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59.png" ContentType="image/png"/>
  <Override PartName="/word/media/image81.wmf" ContentType="image/x-wmf"/>
  <Override PartName="/word/media/image78.png" ContentType="image/png"/>
  <Override PartName="/word/media/image61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3.png" ContentType="image/png"/>
  <Override PartName="/word/media/image83.wmf" ContentType="image/x-wmf"/>
  <Override PartName="/word/media/image72.png" ContentType="image/png"/>
  <Override PartName="/word/media/image62.png" ContentType="image/png"/>
  <Override PartName="/word/media/image82.wmf" ContentType="image/x-wmf"/>
  <Override PartName="/word/media/image79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CircuitMaker 2000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иртуальные лаборатории электроники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4562475" cy="2962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ircuitMaker Руководство пользовател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иртуальная лаборатория электроники 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ного обеспечения, документации и сопутствующих материалов :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opyright © 1988-2000 Protel International Limited 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с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а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щищены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есанкционированное копирование программного обеспечения , ручной или относящихся к ним материал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юбыми средствами, электронными или механическими , включая перевод на другой язык , за исключением кратког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ржки в опубликованных обзорах , запрещено без письменного разрешения Prote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ternational Limited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санкционированное копирование этой работы также может быть запрещено местным уставом. Нарушители могут бы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лежат уголовные и гражданско-правовые санкции , включая штрафы и / или тюремное заключе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, TraxMaker , Protel и танго являются зарегистрированными торговыми марками Protel Международ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mited. SimCode , SmartWires и виртуальной лаборатории Electronics являются торговыми марками компании Protel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International Limited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icrosoft и Microsoft Windows являются зарегистрированными товарными знаками Microsoft Corporation. Orcad э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регистрированной торговой маркой компании Cadence проектирование систем. PADS является зарегистрированным товарным знаком площадо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ное обеспечение . Все другие торговые марки являются собственностью их соответствующих владельце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печатано в типографии Звезда Pty Lt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ние II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1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еобходимый пользователь фона ............................................... ............... 1-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бходимое оборудование / Программное обеспечение ............ ............. 1-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ка CircuitMaker ................................................ ........................... 1-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с предыдущей версии ............................................. ....... 1-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ногопользовательская ( Проект ) установки .................................... ............ 1-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ехническая поддержка ................................................ .................................. 1-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 документации ............................................... ....................... 1-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уемые обозначения ................................................ ........................ 1-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ние интерактивной справочной ............................................. ..... 1-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де теперь? ............................................. ..................... 1-1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2 : Начало работы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Основы ................................................ .............................. 2-1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ачиная </w:t>
      </w: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................................................ ....................... 2-1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kspace</w:t>
      </w:r>
      <w:r>
        <w:rPr>
          <w:sz w:val="24"/>
          <w:szCs w:val="24"/>
        </w:rPr>
        <w:t xml:space="preserve"> ................................................ ................. 2-1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дключение ................................................. .................................... 2-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.............................................. ....... 2-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АнатомияСхематическое изображение ............................................. ....... 2-3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конвенций ................................................ ................ 2-3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CircuitMaker</w:t>
      </w:r>
      <w:r>
        <w:rPr>
          <w:sz w:val="24"/>
          <w:szCs w:val="24"/>
        </w:rPr>
        <w:t xml:space="preserve"> файлов ................................................ ........................... 2-3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оступ Средства и функции .............................................. ................ 2-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зор задачи ................................................ ................................. 2-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спользование панели инструментов ...................................................... 2-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спользование мыши ............................................... ............................... 2-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рячие клавиши ................................................. .......................................... 2-7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очетания клавиш ................................................ .................................. 2-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хранение схемы Опции ............................................... ..................... 2-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asic. ЦКТ Управление файлами ............................................. ................ 2-10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пуск, сохранение и закрытие. ЦКТ файла ......................................... 2-10 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ткрытие и повторное открытие. ЦКТ файла ......................................... 2-10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озвращаясь к ранее сохраненного файла ............................................. 2-10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V Содержа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3: Учебни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рок 1: Рисование схемы ............................................ ................ 3-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уя вкладку Обзор на панели ........................................... ......... 3-1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змещениеТранзистор ............................................... .......................... 3-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щениерезисторы ............................................... ........................ 3-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щение + V и наземных устройств ............................................ .......... 3-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нение резистора Этикетка значений ............................................. ......... 3-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ключение цепи Вместе .............................................. ................. 3-5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рок 2 : Цифровой логического моделирования .............................. ............ 3-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рок 3: аналоговое моделирование ......................................... .................... 3-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ой моделирования схемы ............................................... .................. 3-7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оздание простой цепи RC ............................................. ............ 3-10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оделирование простой цепи переменного тока ............................. ......... 3-1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рок 4: Больше моделирования схемы ............................................ ........... 3-1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ройка анализа .............................................. .................... 3-1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уск симуляции ............................................... ................... 3-1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ixed-Signal Simulation Пример ............................................. 3-23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4: Создание и изменение схемы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исование и редактирование инструментов .............................. .................... 4-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струмент Arrow ................................................ ....................................... 4-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вода Инструмент ................................................ ...................................... 4-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ext Tool ................................................ ........................................... 4-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далить инструмент ................................................ ...................................... 4-3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величить инструмент ................................................ .................................... 4-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нопка вращения ................................................ ................................... 4-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еркало Кнопка ................................................ .................................... 4-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id, надписи и границ ............................................ ..................... 4-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етка ................................................. ................................................ 4 - 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вание блока ................................................ ........................................ 4-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аницы ................................................. .......................................... 4-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иск и установив устройства .............................................. ................... 4-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кладке Обзор ............................................... ................................ 4-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кладка Поиск ............................................... ................................ 4-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рячие клавиши ................................................. .......................................... 4-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ние V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становив устройства ................................................ .................................. 4-1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ор устройств ................................................ .......................... 4-1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двиг устройств ................................................ ........................... 4-1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дключение цепи ............................................... .................................. 4-1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аршрутизация Авто провода ....................................... ........................... 4-13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учная трассировка проводов ............................................... ....................... 4-1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Quick Connect Подключение ............................................... ..................... 4-1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дление , присоединение, и резки проводов .................................. .4-15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Удаление проводов Сегменты ............................................... ................. 4-1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лениевсего узла .............................................. .............. 4-1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еремещение устройств с подключенные провода .................................... 4-1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Жилы ................................................ ........................................... 4-1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ода Подключение шины ............................................... .................... 4-1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de Names и Связь .............................................. .............. 4-1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ключение шины питания ............................................... ....................... 4-2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ркировка схемы ............................................... ........................ 4-2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спользуя инструмент Текст на метку ................................. ................ 4-2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ройство смены этикетки ............................................... ................. 4-2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ойства устройства ................................................ ............................... 4-2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тикетка -Value ............................................... .................................... 4-2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значение ................................................. .................................. 4-24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писание ................................................. ................................... 4-2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кет ................................................. ....................................... 4-2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фикс Обозначение Авто ............................................... .................. 4-2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пеции символов префикса (ы) ............................................ ................... 4-2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метры ................................................. .................................. 4-27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Шины данных ................................................ ....................................... 4-2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еции данных ................................................ .................................... 4-29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имер использования специй данных ........................................ ........... 4-3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сключить из печатной платы ............................................... ........................ 4-3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ключить из частей ............................................... ........................ 4-3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еисправности ................................................. ........................................... 4-3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I Содержани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едактирование нескольких устройств ................................. ....................... 4-3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едактирование Пром / RAM данных .................................... ....................... 4-36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ечать и экспорт схемы .............................................. ........ 4-3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чать Схемы ................................................ ....................... 4-3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кспорт схемы в виде графики .............................................. 4-39 ..4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 HP T E R 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ро пожаловать в CircuitMaker , самый мощный , легкий в использован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хемотехника и моделирование инструмент в своем классе ! поблагодари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ас за участие тысячи пользователей , которые обнаруж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, что обеспечивает характеристики "высокого класса "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работки программного обеспечения на долю от стоим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ние CircuitMaker расширенные возможности схемы,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ет проектировать электронные схемы и выходные для нетлист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raxMaker и другой дизайн PCB инструменты и автотрассировщиков .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кже может выполнять быстрые и точные моделирования цифровых, аналоговы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мешанных аналоговых / цифровых схем с использованием CircuitMaker автор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Беркли</w:t>
      </w:r>
      <w:r>
        <w:rPr>
          <w:sz w:val="24"/>
          <w:szCs w:val="24"/>
          <w:lang w:val="en-US"/>
        </w:rPr>
        <w:t xml:space="preserve"> SPICE3f5/XSpice-based </w:t>
      </w:r>
      <w:r>
        <w:rPr>
          <w:sz w:val="24"/>
          <w:szCs w:val="24"/>
        </w:rPr>
        <w:t>симулято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бходимые фона Пользовател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помощью всего лишь минимум теории электроники можно успешн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ностью использовать CircuitMaker разрабатывать и моделировать схемы .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ичков, CircuitMaker идеально подходит для обучения и эксперимент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тинг с электроникой и схемотехники . Для продвинуты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ьзователи , CircuitMaker мощные анализы обеспечивают Sophisti 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ted средой для тестирования и пытается все "что если"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ценарии для вашего дизайна. Лучше всего, вы можете выполни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ьше за меньшее время , чем традиционные методы прототипиров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бходимое оборудование / Программное обеспеч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Microsoft ® Windows NT4, 95, 98 или 2000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ПК с процессором класса Pentium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32 МБ оперативной памя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40 Мб места на жестком диск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разрешение экрана 800 х 600 пикселе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Цветовая палитра 256 цветов минимальны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Привод CD-R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Мышь или совместимое указывающее устройст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Все окна -совместимых устройств печа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2 Глава 1 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ка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бы установить CircuitMaker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Начните свой операционной системы Window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Вставьте установочный компакт-диск в дисковод компьюте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Выберите Пуск&gt; Выполнить на панели задач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 Перейдите к диска, содержащий установочный диск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ерите установочный файл, а затем выберите команду Открыть , а затем выбери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 Следуйте инструкциям по установк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имание: Если вы переустановка или обновл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не забудьте установить в другой катало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бежать написания над некоторыми из существующих рабо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 Дважды щелкнитеCircuitMaker значок, чтобы запусти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 При обновлении с более ранней верс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, см. следующий раздел Обновление и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ыдущая верс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с предыдущей верс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обновлении с предыдущей версии является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носительно безболезненный процесс, вы должны заботиться , ког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образования пользовательских библиотек макросов и моделирования существующи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хем. При загрузке предварительно 4,0 файл цепи (обозначаемы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 CIR расширения) , он будет автоматически преобразован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е ASCII формате (который использует . ЦКТ расширения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еще не добавили компонентыбиблиотеки прос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йте приведенным выше инструкциям в разделе Установка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ая версия будет установлена ​​в новом каталоге , и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 удалить предыдущий каталог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добавили новые символы устройство в библиотеку макросов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м. в разделе Обновление 32- битных библиотек макрос или Обновление 16-битног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иблиотеки макросов ниж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добавили новые модели SPICE см. в разделе Обновление моде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иблиотеки ниж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упреждение: Будьте осторожны, чтобы не отказать или перезаписа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ыдущей рабо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1: Добро пожаловать в CircuitMaker 1-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32- битных библиотек макрос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обновлении с 32- разрядной версией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оздали свой собственный макрос или устройств символы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ите следующие действия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Установить новую версию , как описано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нее. Не забудьте установить новую версию в друг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избежать написания его в существующую работу. работа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 Выберите Макрос&gt; Макрос копир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Откройте старые user.lib файла в качестве копии из фай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его спросили, если вы хотите внести в список только пользовательски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ройства , нажмите кнопку 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 Откройте файл из user.lib новых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 с копией в фай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 Выберите первое устройство, которое вы создали и нажмите 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нопку Копировать. Повторите для каждого дополнительного устройства, которо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создали. Каждое устройство скопировано будет размещена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е user.lib файла. Вам может быть предложено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ей о режиме моделирования , для которы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ройство предназначено . Если устройство может быть использовано в цифровы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рования , проверки цифровой коробки , если он может быть использован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логового моделирования , проверьте Блок аналоговых . Если это может бы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ться как в режиме моделирования , оба флажка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16 - битных библиотек макрос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переходите с 16 -разрядной версией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создали свой собственный макрос или устройств символы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ите следующие действия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Установить новую версию , как описано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нее. Будьте уверены, чтобы установить новую версию в другую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избежать написания его в существующую работ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Запустите файл преобразования BTOA полез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Выберите Файл&gt; Преобразование библиотеки . Откройте файл user.lib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предыдущего каталога CircuitMaker . Сохрани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й файл как USERLIB.ASC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 Пробег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4 Глава 1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 Выберите Макрос&gt; Преобразование ASCII библиотеки . Загрузите фай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SERLIB.ASC , что вы только что создали. Сохраните новый фай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NEWUSER.LIB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 Выберите Макрос&gt; Макрос копир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 Откройте NEWUSER.LIB файла в качестве копии из фай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его спросили, если вы хотите внести в список только пользовательски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ройства , нажмите кнопку 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 Откройте user.lib файл из новых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 с копией в фай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 Выберите первое устройство, которое вы создали и нажмите 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нопка копирования . Повторите для каждого дополнительного устройства, которо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ли. Каждое устройство скопированы будет помещен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е user.lib файла. Вам может быть предложено для информ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я в отношении режима моделирования , для которыхустройст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назначено. Если устройство может быть использовано в цифровых моделиро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ых , проверку цифровой коробки , если оно может быть использовано в аналогов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рование , проверьте Блок аналоговых . Если он может быть использован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бо режим имитации , оба флажка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Примечание: Импорт растровых изображений и необращенных метафайлами не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ьше не поддерживается для создания устройств в CircuitMaker . Если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ли устройства этого типа , символ не буде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ступна в CircuitMaker 2000 (символ будет замене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виде прямоугольника ) . Эти символы могут быть перерисованы 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дактор символов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библиотеки моделе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добавили или изменения любой из . MOD , . SUB 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 LIB файлы из предыдущей версии , вы должны сделать э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е дополнения или изменения к файлам в ново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моделей . Поскольку многие из этих . MOD , . SUB и . LIB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йлов в CircuitMaker 2000 содержат новой информации, э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комендуется, чтобы все изменения, внесенные ранее бы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делано вручную ( не просто скопировать старый файл повер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новый) , чтобы избежать возможной потери данны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создали любые пользовательские символы, которы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 Spice были связаны , вы должны помнить, ч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ждый из этих пользовательских символов имеет соответствующ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 Или MOD . SUB файла. Будьте уверены, чтобы скопировать эти файлы в нов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моделей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1: Добро пожаловать в CircuitMaker 1-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использовали автоматическое связывание CircuitMaker авт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доступны через кнопки в модели данных Макро Утилит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алоговое окно ), чтобы связатьсимвол , добавленный пользователем SPICE модель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LIB файл, вы должны сделать одну из двух вещей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Повторно введите информацию с помощью диалогового окна Макрос Утилит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обка как и раньш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Скопируйте информация связывания , который был автоматичес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мещены в . MOD или . SUB файлов в новые файлы. э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я , как правило, быть расположен в конц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 Или MOD . SUB файла, который соответствует символу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новление до 5.0 Цифровые схемы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логовое моделирова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фровые каналы созданы в до 5.0 версии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удет по-прежнему работать в цифровом режиме логического моделирования . Однако, ес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хотите , чтобы запустить их в аналоговом режиме симуляции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ны быть осведомлены о следующем 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Аналоговые неавтономный режим моделирования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Аналоговое моделирование требует правильного использования и Vcc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ый подключения к цифровым устройства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Аналоговые моделирования требуют обозначения всех устройств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цифровые устройства сохраняются в старых схемах не содержа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ICE данных для моделирования. Они должны быть заменен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ая цифровая SimCode устройств. Чтобы сделать это, удали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ществующих устройств и заменить их на новые устройства о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кущей библиотек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Генератор импульсов является цифровым устройством только . Он должен быть замене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анным секвенсор илигенератор сигналов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;Arial"/>
          <w:sz w:val="24"/>
          <w:szCs w:val="24"/>
        </w:rPr>
        <w:t xml:space="preserve"> </w:t>
      </w:r>
      <w:r>
        <w:rPr>
          <w:sz w:val="24"/>
          <w:szCs w:val="24"/>
        </w:rPr>
        <w:t>Устройства, анимированные в цифровой логического моделиро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жим не анимированы в режиме Аналог моделировани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6 Глава 1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ногопользовательская ( Проект ) установ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можете настроить для поддержки CircuitMaker "Проекты"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сколько пользователей , каждый пользователь, имеющий доступ к отдельным библиотека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предпочтений. Проект установки возможны 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ети или на автономные системы. Каждый пользователь должен бы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своен отдельный каталог, из которого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чтения , библиотек и файлов цепи могут быть доступны. э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т же метод может быть использован для одного пользователя , который долже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ступ к нескольким проектам , каждый с отдельным библиотекам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чтения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чание:сайт требуется лицензия для установки по сети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ройка нескольких проект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Установка и запуск CircuitMaker как описано выше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ициализации путей файлов по умолчанию , затем вый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Создайте отдельный каталог для каждого пользователя или проек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Поместите копию файла в Cirmaker.dat каждого пользовате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 проекта. Этот файл содержит данные настрое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торая позволяет каждому пользователю задать собственные схемы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ути к библиотекам и другие схемы и программы предпочт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 Еслипользователю нужно будет вносить изменения или дополнения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крос библиотеки (изменения , которые не должны влиять на друг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ьзователей) , поместить копиюuser.lib , Devicedb.dat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ymboldb.dat и Hotkeysdb.dat файлы в такой пользовате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 проекта. Devicedb.dat , и Symboldb.da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otkeysdb.dat файлы всегда должны быть размещены в том ж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, user.lib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 Еслипользователю нужно будет вносить изменения или дополнения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 Spice или подсхем , поместить копию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сь каталог моделей в проекте, который пользователь направлен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и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 Если случайной модификации файлов, которые являются общими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сколько пользователей является проблемой , обратитесь к сети админист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тора Подробнее о том, как защитить эти файлы о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ификац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Windows 7 95/98/NT4 , щелкните правой кнопкой мыши кнопку Пуск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ерите Открыть. Перейдите к CircuitMaker значок правой кнопко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щелкните по нему , и выберите Свойства. Откройте вкладку Ярлык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1: Добро пожаловать в CircuitMaker 1-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 добавить слово проекта на строку в целях редактиро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я. Например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C: \ ... \ cirmaker.exe " проек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жмите кнопку ОК. Это позволяет в диалоговом окне Выбор проек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объясню позже в этом разделе)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 Run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Выберите проект Появится диалоговое окно , позволяюще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йти отдельные директории проекта. Просмот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и , чтобы найти файл Cirmaker.dat одного человека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жмите кнопку 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1 Когда CircuitMaker загрузится, выберите Функции&gt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иблиотека Местоположени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 Измените путь Схемы каталог, оказавшийся проек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е. Это где этого индивида файлы схе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*. ЦКТ ) будет сохранено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 Если есть копии user.lib файла в проек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, изменить файл пользовательской библиотеки путь , что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человека. Это позволяет человек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осить изменения / дополнения в библиотеке макросов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4 Если есть копии каталога моделей в проек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а , измените путь каталоге модели , что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 человека. Это позволяет человек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осить изменения / дополнения в Модели Spice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схем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5 Нажмите OK , чтобы закрыть диалоговое окно Библиотека Местоположени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6 Выход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7 CircuitMaker теперь полностью настроены для одного пользовател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вторите шаги 9-16 для настройки CircuitMaker для каждог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дивидуального пользовател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ступ кпроект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Запустите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Выберите проект Появится диалоговое окно , позволяюще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йти вашей персональной директории проекта. Просмот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алогов на вашем Cirmaker.dat файл и нажми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8 Глава 1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ая поддерж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tel посвящен производству только самого высокого качест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ное обеспечение и поддержку клиентов после первой покупки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вы столкнулись с проблемами при использовании CircuitMaker или прос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ужна общая помощь , свяжитесь с нами по телефону, факсу или электронной почте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обеспечим быстрое и вежливое поддерж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ЧАНИЕ : Пожалуйста, будьте готовы назвать свое имя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гистрационный номер (находится на задней панели Руководство пользовате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 на CD куртку ), когда связавшись с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ефон: 801-224-043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кс: 801-224-054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тернет : http://www.circuitmaker.c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-mail : support@circuitmaker.co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будущих версиях планируется CircuitMaker так пожалуйс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шите и дайте нам знать , какие функции или дополнения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телось бы видеть . Наша цель заключается в создании продукта, который буде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довлетворить Ваши потребности и ожидания , так что обратная связь от ва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ечный пользователь имеет важное значение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 документ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документация включает в себя какпользовате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учной и направляющее устройство библиотеки . Данное руководст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л разработан, чтобы вести вас через многие CircuitMaker авт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ункций и упрощения извлечение конкретной информ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у вас есть знание продук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уководство устройства библиотеки описываются символы и устройст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 , входящие в состав CircuitMaker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вы знакомы с Windows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льные и его использование пиктограммы, меню , окна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ши. Он также предполагает базовые знания о том, ка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на управляет приложений ( программ и утилит )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 ( файлы данных ), для выполнения таких задач, ка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уск приложений , открытие документов и сохранени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ботаю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1: Добро пожаловать в CircuitMaker 1-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уемые обознач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ющие соглашения используются для идентификации информ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бходимых для выполнения CircuitMaker задач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ое руководство содержит информацию как для стандартных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фессиональных изданиях CircuitMaker 2000 года. Эти функ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исанные в данном руководстве , которые доступны только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fessional Edition выделеныбаннер слев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аг за шагом инструкции для выполненияопер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ычно пронумерованы как в следующих примерах 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Выберите Файл&gt; Сохрани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то означает " выбрать меню Файл, затем выберите Сохранить . "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Выберите стрелку на панели инструментов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вания меню , команды меню , панели инструментов и вариантов обычн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лены жирным шрифтом , как это текстовые строки должны быть набраны 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Введите Этикетка - значение: 220K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ое руководство также включает некоторые специальные слова - терминолог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торые либо являются уникальными для захвата схемы и схе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рования или есть конкретные значения в предела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. Такие термины выделены курсивом , когда впервы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ование интерактивной справ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можете получить доступ к он-лайн Помощь CircuitMaker -фай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 Cirmaker.hlp ) несколькими способ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меню Справ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доступа к справке из меню справки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Выберите Справка&gt; Содержани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Выберите вкладку Содержание , чтобы увидеть обзор всех Помощ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мы определенную иерархию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ерите вкладку Указатель, введите ключевое слово для поис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мощь конкретной теме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ерите вкладку Поиск , чтобы найти разделы справки , которые содержа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ово, которое вы ище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мечания , подсказки и совет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писанный на полях дл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учшей видимости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fessional Edi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10 Глава 1: Добро пожаловать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екстная справ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доступа к контекстной справке 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Откройте диалоговое окно для которой вам нужна помощ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жмите на элемент с помощью инструмента Arrow поэтому он выбра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Нажмите кнопку F1, чтобы отобразить справку для данного диалогового окна или элемен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помощи файла непосредственн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же когда CircuitMaker не работает, вы можете просмотрет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мощь файл, дважды щелкнув его значок в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групп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де теперь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только вы освоите несколько основ для Windows , вы буде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товы учиться CircuitMaker . Используйте следующую таблицу , чтобы помоч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обходите данное руководство пользователя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ма Куда пой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Основы Глава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бники Глава 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ние и изменение схемы Глава 4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рование главах 5 , 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кспорт файлов Глава 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делирования неисправностей Глава 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Меню Главы 9-1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ширенный SPICE Советы Глава 1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ния новых устройств Глава 1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imCode Глава 1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2 : Начало работы 2-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ступая к работ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HP T E R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ы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главе приведены обзор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чее пространство , конвенций , предпочтения , ярлыки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рячие клавиши . Это отличное место для начала , если вам нужны GUID 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ce перед использованием CircuitMaker рисовать, редактировать , тестировать 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митировать электронных сх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иная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у вас установлен CircuitMaker на жестком диске , 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тов к запуску программ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 Откройте меню Пуск на панели задач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 Выберите Программы&gt; CircuitMaker 2000 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 Выберите CircuitMaker программ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 также можете создать ярлык и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меют значок отображаться на рабочем столе все врем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ircuitMaker Workspa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гда вы начинаете CircuitMaker , пустое окно Схе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является . Окна схемы , где вы размещаете устройст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, которые представляют реальную жизнь компонентов , таких как резисторы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анзисторы, источники питания и т.д.CircuitMaker работ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ранство также включает в себя панель инструментов , меню , строка состояния , панел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окна анализа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сле размещения устройства , где именно вы хотите, вы прост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олоки их вместе. Проводки линии, рисования формы Intelli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нт связи между устройствами , которые затем позволяютцеп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ыть смоделированы , проверены и проанализированы с использованием CircuitMaker авто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щный симулятор. Рисунок 2.1 показывает CircuitMak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чее пространство , включая меню , панель инструментов , строка статуса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нели и окна схемы Окно анализа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0900" cy="37623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1.CircuitMaker рабочее простран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й особенностью является CircuitMaker гальван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и между элементами в вашей 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пция связь является ключом к ис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рисовать и моделировать электронные схем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хранит информацию о соединении для моделирования, и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используется для создания и экспорта списков соеди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xMaker или других программ разводка создать рабоч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ые платы (PCB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CircuitMaker ОС Wind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окно имеет три отдельные сек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тическое окно, окно анализа и пан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схемы , где рисуются схем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онтур файл одновременно могут быть открыты в это ок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 анализа , где результаты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бражается. Это окно может состоять из нескольких диаграмм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ются щелчком на закладки, расположенные в нижне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м. Одна вкладка доступна для каждого типа анализа 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 включено. Панель имеет вкладки в верхней , которые используются</w:t>
      </w:r>
    </w:p>
    <w:p>
      <w:pPr>
        <w:pStyle w:val="Normal"/>
        <w:rPr/>
      </w:pPr>
      <w:r>
        <w:rPr>
          <w:sz w:val="28"/>
          <w:szCs w:val="28"/>
        </w:rPr>
        <w:t>Для выбора управления, которые имеют отношение к имеющимся окон. Это где вы найдете части браузер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, аналоговый сигнал управления и цифровой л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режима. Окна разделены перетаск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иттер баров, который позволяет изменять размер окна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мия Схематическое изоб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унке 2.2 показана базовая схема, в том числе устр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ы, этикетки-значения и обозначения, провода, и пин-код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4075" cy="24098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.2. Простой подход CircuitMak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воляет легко идентифицировать каждую часть схематический чер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конве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имеете опыт с приложениями Windows ,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знаете , как начать и бросить CircuitMaker , выбе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ю с помощью мыши , сохранить работу, най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ваши документы . С другой стороны , CircuitM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свои особенности, которые не являются общими с другими ок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й. Данные параметры позволяют выполнять некоторые CircuitM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ых задач уникальный для схемотехник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Ф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включает в себя ряд специальных файлов в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CircuitMaker приложения. В следующей таб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ы различные типы файлов, которые будут использоваться по расширению файл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ЦКТ схема (схема ) ф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DAT файлов данных ( горячих клавиш; классификации устройств библиот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LIB файлы устройств библиот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MOD файлы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SUB Subcircuit ф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SDF Waveform файлы настройки диспл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чка с обозначением -Va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ку у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4 Глава 2 : Начал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 к инструментам и особ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раздел покажет вамосновные инструмент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ов используется для рисования схе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CircuitMaker включает шесть основных процедур :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устройств (например, резисторы , транзисторы , мощ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ые материалы и основания), в рабочей области , 2) репозицио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а , 3) редактирование устройств с точным значениям и 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ры , 4) удаление устройств ( при необходимости); 5 ) электромонтажные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; 6) моделирования и тестирования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анели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выполнять многие задачи CircuitMaker с помощью кно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нели инструментов , который удобно расположен в верхне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27711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унок 2.3.Панель инструментов ставит многих из CircuitMaker ав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просто нажатию кнопки мы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аблице на следующей странице краткое описание каж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опки и на панели инструментов. Как правило, инструмент позво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ть определенные действия, в то время как кнопка выполняет общ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. Для получения дополнительной информации о чертеже и редакт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рументов, см. Главу 4: Создание и изменение схемы.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ее подробную информацию о моделировании инструментов, см. Главы 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ой логического моделирования и Глава 6: Аналоговый / Mix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итации сиг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а или кнопка позво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ель Показать / скрыть панель . Освобождает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 для рисования,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Создать нов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ь Открытие существующе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ить Сохранить текущ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 Печать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нструмент Arrow , перемещать и редактировать устройств , 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кст. Также используется для размещения 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Arrow / Провод флажок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а Инструмент Место проводов для подключения устройств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и ( + Shift разместить провода шины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xt Tool Добавить текст к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инструмент удалять устройства , провода и текста ( п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мите, чтобы удалить провод сегментов , Shif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кните СНиП провод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д инструмент Соблюдайте / участок данных в любой точке ( ы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 ( контекстная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инструмент Увеличить и уменьшить контура ( Shif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мите для уменьшения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меру окна Изменить масштаб отображения , чтобы соответств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хема в Схемат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Поворот одного или нескольких выбранных устр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rror Mirror одной или нескольких выбранных устр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xMaker Автоматическое создание списка соединений печатных плат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стить TraxMake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Отображение справки информацию о фай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ого эле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рос инициализации аналогового и цифрового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6 Глава 2 : Начал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ы установки Откройте диалоговое окно параметров анализ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налоговый / смешанных сигналов режиме симу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аналогового пуска и останова аналоговых / смешанных сиг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рования. Изменения взначок Остано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жа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ссировка Цифровое интерактивное отображение логиче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злы в режим цифрового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ск цифрового Run и пауза цифрового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зменения взначок Пауза 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ат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Цифровая шаг цифрового моделирования лог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казан размер шага в цифровой панели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тка плитка Окна схемы и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в одном из четырех вид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 других приложениях Windows , использует CircuitM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 для нажатия , выделения и перетаскивания . При пере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и ,соответствующий выбор инструмента (курсор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происходит на эк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ые "указатель" Стрелка инструмент используется для станда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и Windows , такие как выбор из мен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овых ок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вернуться к стандартным инструментом Arrow в любо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инструмента на Панели инструментов, или правой кнопкой мыш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е схемы и выбора Arrow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й кнопкой мыши всплывающих ме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щелкнуть правой кнопкой мыши (щелчок правой кнопкой мыши)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областейCircuitMaker рабочее пространство , чтобы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плывающих меню ( см. Рисунок 2.4). Перечисленны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плывающем меню меняются в зависимости от того, где вы щелкните правой кнопкой мыш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естах и обстоятельствах каждого дост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 всплывающее мен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схема 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Dev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ровода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24676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2.4. Щелкните правой кнопкой мы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и на различные области, чт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уп ко многим CircuitMak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овый объект, созданный с Text Too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Группа выбранных элементов ( всплывающее меню зависит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ов элементов, которые вы указ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Waveform этик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Все клетки Клетки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В любом другом месте в окн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чие клав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го и легкого размещения устройства , CircuitMaker предлагает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шестидесяти пользователем горячих клавиш , которые позволяют разместить част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х устройств с помощью одного нажатия клавиш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, нажмите клавишу R , чтобы получить резистор номиналом 1 кОм . Или нажмите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10В батареи. Эти назначения могут быть изменен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 так, что части, которые вы используете чаще у вас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цев. См. Главу 4: Создание и изменение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узнать, как настраивать горячие клавиш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етания клав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или ключ "ярлык" клавиш позволяют выбрать ме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непосредственно . В следующей таблице перечислены доступ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е клавиши в CircuitMake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виатуры что он д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A Выделить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C Коп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D Дубл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E Expand Мак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F найти и выб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H New Mac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K Данные устройства отоб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L Схема отображения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M Зер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N 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O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P Печать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Q Сброс Моде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R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S Сохр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U Макро Утил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V Вст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8 Глава 2 : Начал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X Выре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trl + Z Отме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Стрелка инстр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 D Удалить инстр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 P измерительного щупа инстр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 T Text T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 W провода инстр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 + Z Увеличить инстр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1 Контекстная сп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2 масштаб отоб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льный размер F3 /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4 Изменить в размер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5 Схема О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6 Свернуть дерево устр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7 Обновляем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8 Анализы у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9 Step Logic Моде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10 пуск / останов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11 трассировки логического моде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Обновление экра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c Прерывает текущую опе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Up Увеличивает дисплей ( увеличиваетс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Down Уменьшает дисплей (уменьшит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Удаляет выбранный фрагмен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е центры экрана вокруг кур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подталкиваетвыбранного устройства (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жатии влево, вправо, вверх или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виши со стрелками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 + Insert Перемещает выбранную груп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 : Начало работы 2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ции сохранения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Maker хранит много параметров, таких как программ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по умолчанию. Вы задать свой собственный предпочтительный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йки с помощью схемы диалоговое окно Дополнительные параметры (выбе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ции &gt; Схема ), как показано на рисунке 2.5. См. гл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: Меню опций для получения дополнительной информ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охранить возможность настройки по умолчанию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берите Настройки&gt;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несите необходимые изме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ключитьСохранить текущие настройки как флажок по умолчанию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нажмите кнопку 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Некоторые из этих опций сохраняются с каждым схемат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а. В этих случаях , по умолчанию применяются только при со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файл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6065" cy="330454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2.5. Используйте схематический параметрам диалогового окн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CircuitMaker управлять настройкам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Basic. ЦКТ Управление файлам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 этом разделе описываются основные файла CircuitMaker управлени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ия процедур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Запуск, сохранение и закрытие. ЦКТ файл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озможностями, которые вы используете наиболее часто появляются новые , Сохранить 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охранить как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Файл&gt; Создать, чтобы запустить новый файл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Файл&gt; Сохранить , если вы уже установил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файл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берите Файл&gt; Сохранить как, чтобы дать файлу имя файла. это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пособ копирования. ЦКТ файл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Выберите Файл&gt; Закрыть &gt; Да, чтобы сохранить и выйти. ЦКТ фай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без выхода CircuitMaker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берите Файл&gt; Выход &gt; Да , чтобы выйти и сохранить CircuitMaker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ашей работы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ткрытие и повторное открытие. ЦКТ файл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Файл&gt; Открыть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файл с расширением. ЦКТ расширение, которое вы хот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ткрытым , затем выберите Открыть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 можете открыть любой из последних 8. ЦКТ файлы у вас было открыто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Файл&gt; возобновить свою деятельность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файл, который необходимо открыть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озвращаясь к ранее сохраненного файл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Если вы внесли изменения в файл. ЦКТ файл, который вы не хот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охранить , вы можете " вернуться " к последней версии . ЦКТ фай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 сохраняется под тем же именем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Чтобы вернуться к ранее сохраненного файла ,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Файл&gt; Восстановить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 H A P T E R 3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 этой главе рассматриваются шаг за шагом процессы в порядке, вы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бычно их выполнения. Работая через последующи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Ing примеры дают общее понимание того, как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CircuitMaker работает и будет показано, что часто есть больш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чем один из способов сделать задачу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рок 1: Рисование схемы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руководство охватывает следующие темы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кладке Обзор в панел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Выбор транзистор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Выбор резисторов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Выбор + V и наземных устройств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Изменение значений резисторов и транзисторов этикетк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одключение цеп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я вкладку Обзор на панел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исование схематическое так же просто, как указание и щелкнув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мыши. Давайте рассмотрим простой пример по кон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и схемы, показанной на рисунке 3.1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173355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3.1. Это очень простой схемы, которая состоит из одного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анзистор, два резистора, источник питания и землей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46735</wp:posOffset>
            </wp:positionH>
            <wp:positionV relativeFrom="paragraph">
              <wp:posOffset>303530</wp:posOffset>
            </wp:positionV>
            <wp:extent cx="1476375" cy="1000125"/>
            <wp:effectExtent l="0" t="0" r="0" b="0"/>
            <wp:wrapTight wrapText="bothSides">
              <wp:wrapPolygon edited="0">
                <wp:start x="-275" y="0"/>
                <wp:lineTo x="-275" y="21390"/>
                <wp:lineTo x="21736" y="21390"/>
                <wp:lineTo x="21736" y="0"/>
                <wp:lineTo x="-275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 Начнем с запуска CircuitMaker программы и, в случа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сти, очистка рабочего пространства, выбрав Файл&gt;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овые или нажав кнопку Создать на панели инструментов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вкладку Обзор на панели для отображе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о просмотра дерева, изображенный на рисунке 3.2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: В этом уроке, местоположение устройств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 дереве просмотра и его горячая клавиша по умолчанию (если применимо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казывается с использованием следующего формата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[основным классом устройств / младший класс устройства / устройства символ]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(по умолчанию клавиша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пример, батареи, как найти на [.General / Sources /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Аккумулятор] (б). Простым нажатием горячей клавиши (буквы "B"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 данном примере), вы можете быстро выбрать и вставить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а в рабочую область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518160</wp:posOffset>
            </wp:positionH>
            <wp:positionV relativeFrom="paragraph">
              <wp:posOffset>-243840</wp:posOffset>
            </wp:positionV>
            <wp:extent cx="1838325" cy="4524375"/>
            <wp:effectExtent l="0" t="0" r="0" b="0"/>
            <wp:wrapTight wrapText="bothSides">
              <wp:wrapPolygon edited="0">
                <wp:start x="-221" y="0"/>
                <wp:lineTo x="-221" y="21553"/>
                <wp:lineTo x="21710" y="21553"/>
                <wp:lineTo x="21710" y="0"/>
                <wp:lineTo x="-221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3.2. Используйте Browse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кладку на панели, чтобы выбрать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о из большой библиотек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. Обратите внимание, что в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м примере 2N2222A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транзистор выбра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овет: Можно быстро восстановить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Дерево устройств просмотра его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ригинальный «закрытых» состояни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, выбрав Вид&gt; Свернуть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Дерево устройств (F6)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азмещениетранзистор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чать схему , выбрав транзистора 2N2222A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[ .General / BJTs / NPN Trans ]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Общие / BJTs / NPN Транс : . C в Обзор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дерева. Выберите транзистор 2N2222A в списке моделей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Нажмите , чтобы выбрать место это устройство из библиотек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 также можете нажать на вкладку Поиск на панели, тип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N2222A и нажмите Найти , чтобы быстро найти част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Расположите транзистора около середины экрана, а затем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щелкните левой кнопкой мыши один раз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ледует отметить, что транзистор находится в рабочей област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 больше не следует за мышью (см. рисунок слева)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466850" cy="9334500"/>
            <wp:effectExtent l="0" t="0" r="0" b="0"/>
            <wp:wrapTight wrapText="bothSides">
              <wp:wrapPolygon edited="0">
                <wp:start x="-277" y="0"/>
                <wp:lineTo x="-277" y="21554"/>
                <wp:lineTo x="21600" y="21554"/>
                <wp:lineTo x="21600" y="0"/>
                <wp:lineTo x="-277" y="0"/>
              </wp:wrapPolygon>
            </wp:wrapTight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мещениерезисторы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ая процедура предполагает размещение двух резисторов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резистор [ Пассивные компоненты / Резисторы /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езистор ] (R ), нажавклавиши R на клавиатур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братите внимание, что резистор ориентирован горизонтально 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еремещается по экрану с помощью мыш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Нажмите клавишу R снова ( или щелкните правой кнопкой мыши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ращать устройство 90 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перетащить резистор выше и слева от транзистор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 щелкните левой кнопкой мыши один раз , чтобы поместить его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резистор R1 . Не беспокойтесь о стоимости пока нет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4 Поместите второй резистор непосредственно над транзистором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резистор R2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азмещение + V и Почвообрабатывающая техник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Теперь вы поместите источник напряжения и изменить его настройки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Выберите</w:t>
      </w:r>
      <w:r>
        <w:rPr>
          <w:sz w:val="28"/>
          <w:szCs w:val="28"/>
          <w:lang w:val="en-US"/>
        </w:rPr>
        <w:t xml:space="preserve"> + V [ .General / Sources / + V] (1) , </w:t>
      </w:r>
      <w:r>
        <w:rPr>
          <w:sz w:val="28"/>
          <w:szCs w:val="28"/>
        </w:rPr>
        <w:t>наж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( номер один ) клавиши. Поместите его выше резистор R2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Первый [ .General / Sources / Первый ] (0) н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жатие на кнопку 0 (ноль) клавиши. Поместите его под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транзистор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 Дважды щелкните устройство + V с помощью левой кнопки мыш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, чтобы открыть диалоговое окно Свойства устройства, изображенный н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3.3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0010</wp:posOffset>
            </wp:positionH>
            <wp:positionV relativeFrom="paragraph">
              <wp:posOffset>2581910</wp:posOffset>
            </wp:positionV>
            <wp:extent cx="1571625" cy="3305175"/>
            <wp:effectExtent l="0" t="0" r="0" b="0"/>
            <wp:wrapTight wrapText="bothSides">
              <wp:wrapPolygon edited="0">
                <wp:start x="-258" y="0"/>
                <wp:lineTo x="-258" y="21534"/>
                <wp:lineTo x="21728" y="21534"/>
                <wp:lineTo x="21728" y="0"/>
                <wp:lineTo x="-258" y="0"/>
              </wp:wrapPolygon>
            </wp:wrapTight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1165" cy="33712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3.3.Диалоговое окно Свойства устройства позволяет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зменить широком диапазоне настроек устройств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4 Измените надпись-поле Значение читать +15 В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5 Нажмите один раз на верхний видимый флажок. это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зывает название + V, чтобы быть скрыты на схем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6 Нажмите один раз на третий флажок Отображать ввод сверху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приводит к V1 обозначения должны быть скрыты н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хемы. Нажмите кнопку ОК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0035</wp:posOffset>
            </wp:positionH>
            <wp:positionV relativeFrom="paragraph">
              <wp:posOffset>-367665</wp:posOffset>
            </wp:positionV>
            <wp:extent cx="1819275" cy="2314575"/>
            <wp:effectExtent l="0" t="0" r="0" b="0"/>
            <wp:wrapTight wrapText="bothSides">
              <wp:wrapPolygon edited="0">
                <wp:start x="-224" y="0"/>
                <wp:lineTo x="-224" y="21509"/>
                <wp:lineTo x="21711" y="21509"/>
                <wp:lineTo x="21711" y="0"/>
                <wp:lineTo x="-224" y="0"/>
              </wp:wrapPolygon>
            </wp:wrapTight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менение резистора Этикетка-значе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Теперь попробуйте ту же процедуру редактирования на резисторы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Дважды щелкните резистор R1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Измените надпись-поле Значение читать 220k, а затем нажм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Дважды щелкните резистор R2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4 Измените надпись-поле Значение читать 870k, а затем нажм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5 При необходимости перетащите устройств и этикетки вокруг с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мыши, чтобы поместить их в удобных местах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одключение цепи вместе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537210</wp:posOffset>
            </wp:positionH>
            <wp:positionV relativeFrom="paragraph">
              <wp:posOffset>586105</wp:posOffset>
            </wp:positionV>
            <wp:extent cx="1924050" cy="1219200"/>
            <wp:effectExtent l="0" t="0" r="0" b="0"/>
            <wp:wrapTight wrapText="bothSides">
              <wp:wrapPolygon edited="0">
                <wp:start x="-211" y="0"/>
                <wp:lineTo x="-211" y="21259"/>
                <wp:lineTo x="21600" y="21259"/>
                <wp:lineTo x="21600" y="0"/>
                <wp:lineTo x="-211" y="0"/>
              </wp:wrapPolygon>
            </wp:wrapTight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перь пришло время для подключения этих устройств в рабочей цеп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, соединив их вмест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Выберите провода инструмент из панели инструментов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Поместите курсор на эмиттер контактный транзистора (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контакту со стрелкой. 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Когда курсор будет близок к выводу , небольшой прямоугольник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оявляется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Нажмите и удерживайте левую кнопку мыши , а затем перетащить провод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К центральному контакту символом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4 Отпустите кнопку мыши, чтобы установить соединени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5 Поместите курсор нанижнем контакте R2 , а затем нажм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 удерживайте кнопку мыши, чтобы создать новую проволоку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6 перетащить конец провода к коллектору штифт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240</wp:posOffset>
            </wp:positionH>
            <wp:positionV relativeFrom="paragraph">
              <wp:posOffset>3175</wp:posOffset>
            </wp:positionV>
            <wp:extent cx="1885950" cy="2152650"/>
            <wp:effectExtent l="0" t="0" r="0" b="0"/>
            <wp:wrapTight wrapText="bothSides">
              <wp:wrapPolygon edited="0">
                <wp:start x="-216" y="0"/>
                <wp:lineTo x="-216" y="21407"/>
                <wp:lineTo x="21600" y="21407"/>
                <wp:lineTo x="21600" y="0"/>
                <wp:lineTo x="-216" y="0"/>
              </wp:wrapPolygon>
            </wp:wrapTight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ранзистора и отпустите кнопку мыши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7 Подключите провод на верхнем контакте R2 до +15 В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8 Подключите другой провод от нижнем контакте R1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базу транзистора 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9 Наконец, соединить проводом на верхнем контакте R1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ередине провод , который соединяет +15 В и R2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 можете перемещать устройство и провода позиции путем перетаскива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их с Arrow Tool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613410</wp:posOffset>
            </wp:positionH>
            <wp:positionV relativeFrom="paragraph">
              <wp:posOffset>134620</wp:posOffset>
            </wp:positionV>
            <wp:extent cx="2047875" cy="3857625"/>
            <wp:effectExtent l="0" t="0" r="0" b="0"/>
            <wp:wrapTight wrapText="bothSides">
              <wp:wrapPolygon edited="0">
                <wp:start x="-198" y="0"/>
                <wp:lineTo x="-198" y="21545"/>
                <wp:lineTo x="21698" y="21545"/>
                <wp:lineTo x="21698" y="0"/>
                <wp:lineTo x="-198" y="0"/>
              </wp:wrapPolygon>
            </wp:wrapTight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рок 2: Цифровой логического моделирова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Лучший способ понять, как работает цифровое моделирование являетс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загрузить пример схемы и попробовать некоторые команды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1 Нажмите кнопку Открыть на панели инструментов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2 Выберите SIM.CKT файл из списка доступных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хем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хема SIM.CKT содержит несколько мини-схем 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олезно для демонстрации цифровых CircuitMaker автор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моделирования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3 Нажмите кнопку Выполнить на панели инструментов, чтобы начать моделировани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Вы знаете, что моделирование работает, когда вы видит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Hex дисплей, отображающий количество последовательност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4 Выберите Зонд инструмент из панели инструментов и коснуться его кончик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к проводу только налево на этикетке "Зонд провода к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лева ". Письмом L будет отображаться в Probe Tool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4090" cy="90487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3.4. Этот показатель описывает значени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исьма, которые могут появиться в измерительного щупа инструмента, в зависимост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 том, что часть схемы вы касаетесь с инструментом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5 Переместите наконечник зонда Инструмент для Logic переключател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546735</wp:posOffset>
            </wp:positionH>
            <wp:positionV relativeFrom="paragraph">
              <wp:posOffset>331470</wp:posOffset>
            </wp:positionV>
            <wp:extent cx="1704975" cy="1038225"/>
            <wp:effectExtent l="0" t="0" r="0" b="0"/>
            <wp:wrapTight wrapText="bothSides">
              <wp:wrapPolygon edited="0">
                <wp:start x="-238" y="0"/>
                <wp:lineTo x="-238" y="21397"/>
                <wp:lineTo x="21718" y="21397"/>
                <wp:lineTo x="21718" y="0"/>
                <wp:lineTo x="-238" y="0"/>
              </wp:wrapPolygon>
            </wp:wrapTight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надписью "тумблер" и нажмите кнопку вблизи его центр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Логика дисплей, подключенный к выходу этой мини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хема должна затем начать включать и выключать быстро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6 Щелкните на кнопке Горизонтальная Сплит на панели инструментов дл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открыть окно цифровые сигналы. Каждый узел в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хема, которая имеет область действия устройства, подключенного в чартах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это окно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7 Выберите Моделирование&gt; Активный пробник, а затем запустить моделирова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ия снова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овый сигнал называется Probe отображает в волна-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формы окна. Смотрите, что происходит в этот сигнал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При перемещении измерительного щупа инструмента вокруг схемы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240</wp:posOffset>
            </wp:positionH>
            <wp:positionV relativeFrom="paragraph">
              <wp:posOffset>-4445</wp:posOffset>
            </wp:positionV>
            <wp:extent cx="1485900" cy="1428750"/>
            <wp:effectExtent l="0" t="0" r="0" b="0"/>
            <wp:wrapTight wrapText="bothSides">
              <wp:wrapPolygon edited="0">
                <wp:start x="-274" y="0"/>
                <wp:lineTo x="-274" y="21309"/>
                <wp:lineTo x="21600" y="21309"/>
                <wp:lineTo x="21600" y="0"/>
                <wp:lineTo x="-274" y="0"/>
              </wp:wrapPolygon>
            </wp:wrapTight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 щелкните зависимость кнопку на панели инструментов, чтобы увидеть состояни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каждого провода в цепи при смене состояний.Красный провод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свидетельствует о высоком состоянии, синий провод свидетельствует о низком состоянии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9 Нажмите кнопку Пауза на панели инструментов, чтобы остановить моделирования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Урок 3: аналоговое моделирование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Лучший способ познакомиться с аналоговым CircuitMaker автор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Моделирование заключается в создании нескольких простых схем, созданных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анализы, и запустите моделирование. Этот урок включает в себя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Простой анализ схемы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простой цепи переменного тока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Больше моделирования схем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Настройка анализы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</w:rPr>
        <w:t>Запуск симуляции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;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шан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гнал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елирования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2057400" cy="2514600"/>
            <wp:effectExtent l="0" t="0" r="0" b="0"/>
            <wp:wrapTight wrapText="bothSides">
              <wp:wrapPolygon edited="0">
                <wp:start x="-198" y="0"/>
                <wp:lineTo x="-198" y="21431"/>
                <wp:lineTo x="21595" y="21431"/>
                <wp:lineTo x="21595" y="0"/>
                <wp:lineTo x="-198" y="0"/>
              </wp:wrapPolygon>
            </wp:wrapTight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Simple Circuit Simulation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begin with a simple DC circuit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Click the New button on the Toolbar. This creates an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tled schematic window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Press F6 if needed to collapse the device browse tree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en-US"/>
        </w:rPr>
        <w:t>3 In the Simulation menu, make sure that Analog Mode is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abled rather than Digital Mode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Draw the circuit as shown in Figure 3.5, using the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llowing devices: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;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Battery [.General/Sources/Battery] (b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;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 Ground [.General/Sources/Ground] (0 (zero)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;Arial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 Resistors [.General/Resistors/Resistor] (r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47875" cy="114300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Рисунок 3.5.Быстрый способ получить доступ к устройствам для этого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Схема достаточно набрать горячую клавишу ярлыков (объяснено 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Глава 2) для соответствующих устройств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Примечание: Каждая аналоговая схема должна быть грунт и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узел в схеме должны быть путь к </w:t>
      </w:r>
      <w:r>
        <w:rPr>
          <w:sz w:val="28"/>
          <w:szCs w:val="28"/>
          <w:lang w:val="en-US"/>
        </w:rPr>
        <w:t>DC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земли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2095500" cy="1866900"/>
            <wp:effectExtent l="0" t="0" r="0" b="0"/>
            <wp:wrapTight wrapText="bothSides">
              <wp:wrapPolygon edited="0">
                <wp:start x="-194" y="0"/>
                <wp:lineTo x="-194" y="21377"/>
                <wp:lineTo x="21600" y="21377"/>
                <wp:lineTo x="21600" y="0"/>
                <wp:lineTo x="-194" y="0"/>
              </wp:wrapPolygon>
            </wp:wrapTight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 С помощью инструмента провода для подключения цепи вместе.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6 Нажмите на кнопку Настройка Анализы на панели инструментов, а затем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нажмите кнопку Параметры аналоговых для отображения диалогового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кно, показанное на рисунке 3.6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2960" cy="2448560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.6. Третий сбора данных для опции (SE-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бранном) позволяет измерять напряжение, ток и мощность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зондом Tool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7 От сбора данных для группы окне выберите третий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вариант, узлов Напряжение, ток питания, тока устройства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Мощность и нажмите кнопку ОК, чтобы выйти из опции аналогового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Эта опция позволяет вам принять ток и мощность мера-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ных с зондом Tool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8 Нажмите кнопку Run Анализы начать моделирование 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Нажмите Exit и нажмите кнопку Выполнить на панели инструментов 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CircuitMaker Окно будет разделено , размещение схемы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Окно в верхней половине, окна анализа в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нижней половине. Диаграмма рабочей точки появляется в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Окно анализа . Диаграмма рабочей точки отображает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смещения постоянного тока , постоянного и переменного тока Средний RMS значения для каждого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такой степени, что будет тестироваться на схеме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240</wp:posOffset>
            </wp:positionH>
            <wp:positionV relativeFrom="paragraph">
              <wp:posOffset>-1270</wp:posOffset>
            </wp:positionV>
            <wp:extent cx="2009775" cy="1133475"/>
            <wp:effectExtent l="0" t="0" r="0" b="0"/>
            <wp:wrapTight wrapText="bothSides">
              <wp:wrapPolygon edited="0">
                <wp:start x="-202" y="0"/>
                <wp:lineTo x="-202" y="21415"/>
                <wp:lineTo x="21700" y="21415"/>
                <wp:lineTo x="21700" y="0"/>
                <wp:lineTo x="-202" y="0"/>
              </wp:wrapPolygon>
            </wp:wrapTight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9 Щелкните на провод подключен к+ клемму аккумулятора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с наконечникомзонда инструмента . Обратите внимание, что буква V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появляется на измерительного щупа инструмента при его перемещении по проводам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указывающиеизмерения напряжения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Постоянное напряжение в этом узле ( 10,00 V) появляется в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Рабочая точка диаграммы под напряжением постоянного тока. Все напряжения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Измерения по отношению к земле . Обратите внимание, что DC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Средний и переменный ток RMS не доступны в это время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Анализ переходных процессов , потому что не включен . См. Рисунок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3.7. Смещения постоянного тока значения в результате рабочая точка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Анализ . Этот простой анализ предполагает все индукторы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быть шорты и все конденсаторы быть открывается. Это идеальное место для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моделирования DC только схемы, которые не нужны , чтобы показать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любой тип заряда / разряда переходов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2690" cy="1466850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.7.Диаграмма показывает рабочей точки смещения постоянного тока,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C Среднее и переменный ток RMS значения для каждой точки,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следовали на схеме. Все измерения напряжен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тношению к земле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Удерживая нажатой клавишу Shift и нажмите на провод, подключен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жду двумя резистор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стоянное напряжение в этом узле ( 5,000 V) появляется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чая точка график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1 Удерживая нажатой клавишу Shift и нажмите на контакт резистора R1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, что письмо, которое я появляется на Зонд инструмент, ког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болеекодовым устройством указывающиеизмерения ток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к, проходящий через это устройство ( 5.000mA ) появляется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грамма рабочей точ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2 Удерживая нажатой клавишу Shift и нажмите непосредственно на резист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1. Обратите внимание, что буква Р появляется на измерительного щупа инструмен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гда над прибор, указывающийизмерения мощност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щность, рассеиваемая резистором , что ( 25.00mW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является на графике рабочей точ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752475" cy="276225"/>
            <wp:effectExtent l="0" t="0" r="0" b="0"/>
            <wp:wrapTight wrapText="bothSides">
              <wp:wrapPolygon edited="0">
                <wp:start x="-273" y="0"/>
                <wp:lineTo x="-273" y="20591"/>
                <wp:lineTo x="21600" y="20591"/>
                <wp:lineTo x="21600" y="0"/>
                <wp:lineTo x="-273" y="0"/>
              </wp:wrapPolygon>
            </wp:wrapTight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3 Нажмите кнопку Стоп на панели инструментов , чтобы останов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е и возвращение в режим редактирова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здание простой цепи R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перь давайте заменим один из резисторов с конденсатор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здать простой RC цепи, где вы можете увидеть заряд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денсатора. Анализ переходных процессов начинает свое моделирования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абильном состоянии округ Колумбия, гдеконденсаторы у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зимается . Так как вы хотите , чтобы увидеть зарядки конденсатора 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улевой момент времени , необходимо установить начальный состояние конденсатор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 0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240</wp:posOffset>
            </wp:positionH>
            <wp:positionV relativeFrom="paragraph">
              <wp:posOffset>48895</wp:posOffset>
            </wp:positionV>
            <wp:extent cx="1409700" cy="276225"/>
            <wp:effectExtent l="0" t="0" r="0" b="0"/>
            <wp:wrapTight wrapText="bothSides">
              <wp:wrapPolygon edited="0">
                <wp:start x="-290" y="0"/>
                <wp:lineTo x="-290" y="20715"/>
                <wp:lineTo x="21600" y="20715"/>
                <wp:lineTo x="21600" y="0"/>
                <wp:lineTo x="-290" y="0"/>
              </wp:wrapPolygon>
            </wp:wrapTight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 с помощью функции Удалить на панели инструментов , удаление R2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Заменить резистор с конденсатором [ .General/Capaci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ов / Конденсатор ] (C) и подключать его на мест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3. Устройство IC [Analog / Специи управления ] (I)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ить его к проводу между сопротивлением и ем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r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озволит установитьначальное состояние 0 В на конденсатор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анализа ( другой стороне конденсатор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 к земле , так что есть 0В через нее при запуск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UP). Ваша схема должна выглядеть как на картинк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рисунке 3.8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оп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1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495425" cy="1162050"/>
            <wp:effectExtent l="0" t="0" r="0" b="0"/>
            <wp:docPr id="2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8 . Заменив резистор сем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r , вы можете создать простой RC цепи , чтобы увид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рядки конденсатор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Запустите моделирование снова , нажав кнопку Выполнить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нели инструмен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этот раз Переходные анализа графиков (по аналогии 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циллографа ) появляется в окне анализ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Щелкните на окне анализа переходных чтобы выбрать его,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тем нажмите кнопку с наконечником зонда инструмента межд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зистор и конденсатор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33525"/>
            <wp:effectExtent l="0" t="0" r="0" b="0"/>
            <wp:docPr id="2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 на диагональную линию через сферу (см. рисунок 3.9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самом деле начала заряда кри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денсатора. Ваш вид кривой ограничен нача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остановить времяанализа переходных процессов , которые бы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н по умолчанию. Теперь у вас есть возможнос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ение параметров переходных анализ увели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мер временного сегмента , которые можно просматривать 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ласти, либо вы можете уменьшить значения компонент т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денсатор будет заряжаться быстрее. Для этого примера ,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ите значения компон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9 . В начале заряда кривой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денсатор . Ваш вид кривой ограничен нача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окончания выбранных для анализа переходных процесс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12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остановить моделирование , нажав кнопку Стоп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Дважды щелкните резистор R1 для отображения Редактировать данные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8 Измените надпись -Value от 1K до 500, а затем нажмите кноп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 Дважды щелкните на конденсаторе С1 , изменить метку -Valu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 1 мкФ до 0,001 мкФ , а затем нажмите кнопку ОК. Сравните ва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ом рисунке 3.10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495425" cy="1162050"/>
            <wp:effectExtent l="0" t="0" r="0" b="0"/>
            <wp:docPr id="3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0 . Обратите внимание, что резистор и конденсат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перь у различных меток значени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Запустите симуляцию сно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этот раз вы увидите полный кривой заря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денсатор . См. Рисунок 3.11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24000"/>
            <wp:effectExtent l="0" t="0" r="0" b="0"/>
            <wp:docPr id="3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1 . Зарядка кривой конденсатор C1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итация Простые цепи переменного т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перь давайте создадим простую схему переменного тока, используягенератор сигнал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два резистора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Нажмите кнопку Создать на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1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рисуйте схему, как показано на рисунке 3.12 , использу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их устройств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сигнал 1 Gen [ .General / Инструменты / генератора сигнала ] (G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1 Первый [ .General / Sources / Первый ] (0 (ноль)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2 резистора [ .General / Резисторы / резистор ] (R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790700" cy="752475"/>
            <wp:effectExtent l="0" t="0" r="0" b="0"/>
            <wp:docPr id="3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2 . Простая схема переменного тока с Сигнал покол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r и двух резистор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С помощью инструмента провода для подключения цепи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Убедитесь, что вы находитесь в режиме аналогового моделирования , а затем запу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Нажмите провод, подключенный к выходусигна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енератор с зондом Tool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нусоиды появляется на сфер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Удерживая нажатой клавишу Shift и нажмите на провод, подключен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жду двумя резистор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торой сигнал появляется на сферу . сравн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ши результаты на рисунке 3.13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остановить симуляци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838325"/>
            <wp:effectExtent l="0" t="0" r="0" b="0"/>
            <wp:docPr id="3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3 . Анализ переходных процессов сигнал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14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рок 4: Больше моделирование сх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ий пример демонстрирует, как использовать вс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ы и как взять простые измерения с помощь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урсоры в анализе окон. Давайте создадим основную 10X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 усилителя использованиемμA741 ОУ как показано на рисунк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.14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562225" cy="1600200"/>
            <wp:effectExtent l="0" t="0" r="0" b="0"/>
            <wp:docPr id="3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4 . 10X усилитель цепи . В этой конфигура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эффициент усиления по напряжению = RF / RI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Файл&gt; Созд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ыберите Моделирование &gt; аналоговом режим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F6, если необходимо , чтобы свернуть дерево устройств просмотр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Поместите следующие устройства в области рисования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сигнал 1 Gen [ .General / Инструменты / генератора сигнала ] (G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Vin на схем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2 + V устройств [ .General / Sources / + V] (1) и Vc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Ve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3 </w:t>
      </w:r>
      <w:r>
        <w:rPr>
          <w:rFonts w:cs="Cambria;Palatino Linotype" w:ascii="Cambria;Palatino Linotype" w:hAnsi="Cambria;Palatino Linotype"/>
          <w:sz w:val="28"/>
          <w:szCs w:val="28"/>
        </w:rPr>
        <w:t>поляны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[ .General / Sources / </w:t>
      </w:r>
      <w:r>
        <w:rPr>
          <w:rFonts w:cs="Cambria;Palatino Linotype" w:ascii="Cambria;Palatino Linotype" w:hAnsi="Cambria;Palatino Linotype"/>
          <w:sz w:val="28"/>
          <w:szCs w:val="28"/>
        </w:rPr>
        <w:t>Первы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] (0 (</w:t>
      </w:r>
      <w:r>
        <w:rPr>
          <w:rFonts w:cs="Cambria;Palatino Linotype" w:ascii="Cambria;Palatino Linotype" w:hAnsi="Cambria;Palatino Linotype"/>
          <w:sz w:val="28"/>
          <w:szCs w:val="28"/>
        </w:rPr>
        <w:t>ноль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)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3 Резисторы [ .General / Резисторы / резистор ] (R) по Р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Ф и RL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1 - Op AMP5 [Линейный ICs/OPAMPs/Op-Amp5 ] (O )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U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1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5240</wp:posOffset>
            </wp:positionH>
            <wp:positionV relativeFrom="paragraph">
              <wp:posOffset>4445</wp:posOffset>
            </wp:positionV>
            <wp:extent cx="752475" cy="276225"/>
            <wp:effectExtent l="0" t="0" r="0" b="0"/>
            <wp:wrapTight wrapText="bothSides">
              <wp:wrapPolygon edited="0">
                <wp:start x="-273" y="0"/>
                <wp:lineTo x="-273" y="20591"/>
                <wp:lineTo x="21600" y="20591"/>
                <wp:lineTo x="21600" y="0"/>
                <wp:lineTo x="-273" y="0"/>
              </wp:wrapPolygon>
            </wp:wrapTight>
            <wp:docPr id="3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5 Выберите кнопку Повернуть на панели инструментов , которая позволя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ращайте устройства с шагом 90 ° . Поворот и RL-12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ит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С помощью инструмента провода для подключения цепи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С помощью инструмента Arrow перетащить устройства , провода и этикет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делать схему выглядят чистым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8 Выберите инструмент Arrow и дважды щелкните О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 Выберите UA741 из списка доступных подсх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расположен в нижней части списка , см. рисунок 3.15)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на кнопку Выбрать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533900" cy="2543175"/>
            <wp:effectExtent l="0" t="0" r="0" b="0"/>
            <wp:docPr id="3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5 . В диалоговом окне Выбор Subcircui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выбора конкретной модели , такие, как UA741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Нажмите кнопку Выход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1 Дважды щелкните верхний + V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2 установить метку - поле Значение до +12 В и видимый ; установ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поля Vcc и видимый ; настройка устройства по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е отображается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3 Дважды щелкните нижнюю + V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4 установить метку - значение в поле Значение -12V и видимый ; установ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поля Vee и видимый ; настройка устройства по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е отображается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5 Нажмите и перетащите этикетках так они позиционируются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казанный на схеме на рисунке 3.14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6 Дважды щелкните каждого резистора изменить и его метки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оимости и ее обозначение и сделать их видимыми . наб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х следующим образом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зистор Этикетка - Значение Обо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I Входной 10k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ная 100k РФ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грузите 25k RL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7 Дважды щелкните на генератор сигна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8 Set пик амплитуды на 0,1 В и частотой 10 кГц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9 Нажмитекнопку волны в генератор сигна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0 Включить поле Источник чек на анализ AC; наб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еличине 1V и фазы 0 и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перь вы можете использоватьгенератор сигналов в качестве основы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 переменного ток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1 Нажмите на кнопку Netlis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2 Set Обозначение по Vin , видимой и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Этикетка -Value поле содержит -1/1V котор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дставляет собой минимальное и максимальное запрограммированно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пады напряжения , прежде чем вы дважды нажал на сиг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енераторы. Нажмите OK , чтобы вернуться к схем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3 Выберите Правка&gt; Место метку узла . Маленький прямоугольни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является которая следует за вашим курсором по ще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tic . Когда нижний левый угол прямоугольни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саетсяпроводов , соединение появляется прямоугольник . двигать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тку узла таким образом, чтобы она соединяется с проводом, который являе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 к верхней части резистора RL , то щелчок лев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у мыши, чтобы поместить его . При появлении запроса введите Vout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 текстовой метко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стройка анализ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60985</wp:posOffset>
            </wp:positionH>
            <wp:positionV relativeFrom="paragraph">
              <wp:posOffset>97155</wp:posOffset>
            </wp:positionV>
            <wp:extent cx="1891030" cy="685800"/>
            <wp:effectExtent l="0" t="0" r="0" b="0"/>
            <wp:wrapTight wrapText="bothSides">
              <wp:wrapPolygon edited="0">
                <wp:start x="-270" y="0"/>
                <wp:lineTo x="-270" y="20594"/>
                <wp:lineTo x="21326" y="20594"/>
                <wp:lineTo x="21326" y="0"/>
                <wp:lineTo x="-270" y="0"/>
              </wp:wrapPolygon>
            </wp:wrapTight>
            <wp:docPr id="3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Теперь, когда вы создали схему , вы настро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ов. При запуске моделирования , результат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ходя из условий вы созда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Нажмите на кнопку Настройка Анализы на Панели инструмен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ы Кнопка настрой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17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Снимите всегда устанавливать значения по умолчанию для переходных и OP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ы вариант так он очищаетс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брав эту опцию, вы можете получить доступ к Тран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ient / Фурье и операционных установок Аналитик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флажок установлен , по умолчанию используется для 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Щелкните на переходных / Фурье кноп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В разделе Стандартный период , установить число циклов д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5 очков за цикл до 100. НажмитеSet Defaul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роки умолчанию кнопка для установки переходных анал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обеспечивает моделирование 5 циклов входной сиг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общей сложности 500 точек данных. Для лучшей надежности , Мак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аг должен быть того же размера , что и стади время . Больше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менты требуют больше времени моделирова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Убедитесь, что рабочая точка включена. операцион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а должен быть включен для того, чтобы использовать операционну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а график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Щелкните на DC ... кноп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Выберите Enabled и Включить Вторичные параметры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C анализа программы установки диалогового окна. Когда вы законч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едя следующие настройки в соответствующ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я, выберите OK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ичный Вторич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источника Vin Vc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Start- 1.5V 10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Стоп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- 0,7 V 14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аг 0,01 1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а установка позволяет подметать напряжение Vin на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казанного диапазона на каждом из 5 различных уровней Vcc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8 Щелкните на AC ... кноп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 Выберите опцию Включено в анализа установки переменного т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 и введите следующие параметры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ответствующих полях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18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чальная частота 1 Гц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ечная частота 1MegHz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трольные точки 10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вертки десятилет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а установка позволяет построить частотную характеристи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епи. Нажмите OK , чтобы сохранить настройки . Нажмите Выход, чтобы вернуть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Выберите Файл&gt; Сохранить как и сохраните схему как Myamp.ck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анализы установки сохраняются в схеме 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пуск симуля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мещая времени выполнения контрольных точек в вашей схеме заране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следить за результатами моделирования как пряность собир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х ( для получения дополнительной информации о времени выполнения контрольных точек с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6: Аналоговый / смешанных сигналов моделирование) . количе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ремени, которое требуется , чтобы закончить основан на анализах у вас ес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ючен , количество данных, которые вы собираете , комплекс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сть цепи, и скорость вашего компьютер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рать датчик на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С помощью левой кнопки мыши , нажмите провод с Vou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конечник зонда Tool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помещает во время выполнения контрольной точкой на эт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кнопку Выполнить на панели инструментов , чтобы нач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ок Выполнить кнопку на панели инструментов времен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менены во время моделирования сквадратный значок Стоп.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ете нажать на этот значок, чтобы прервать моделирование и просмот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, собранные до этого момента . ког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вершения моделирования ,квадратный значок останов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мененыкруглая иконка остановки. При нажатии на эт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ок , вы вернетесь в режим редактирования . Вы можете исслед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епь в любое время во время или после моделирования , пока н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ернуться в режим редакт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1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46735</wp:posOffset>
            </wp:positionH>
            <wp:positionV relativeFrom="paragraph">
              <wp:posOffset>413385</wp:posOffset>
            </wp:positionV>
            <wp:extent cx="1847215" cy="685800"/>
            <wp:effectExtent l="0" t="0" r="0" b="0"/>
            <wp:wrapTight wrapText="bothSides">
              <wp:wrapPolygon edited="0">
                <wp:start x="-276" y="0"/>
                <wp:lineTo x="-276" y="20588"/>
                <wp:lineTo x="21600" y="20588"/>
                <wp:lineTo x="21600" y="0"/>
                <wp:lineTo x="-276" y="0"/>
              </wp:wrapPolygon>
            </wp:wrapTight>
            <wp:docPr id="3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4 При необходимости нажмите на кнопке зума , чтобы соответствовать схематические кнопку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нель инструментов , чтобы сделать всю схему вид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Перейдите на вкладку рабочей точки в окне анализ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Нажмите на провод, подключенный к выходусиг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енератор с наконечникомзонда инструмента . Обратите внимание, ч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ква V появляется на Зонд инструмент, когда это по провод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мещения постоянного тока , постоянного и переменного тока Средний RMS напряжения на ч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относительно земли будет отображаться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чая точка графика. Значение переменного тока RMS следует чит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но 70.7mV ( 100 мВ пик) . См. Рисунок 3.16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Нажмите и удерживайте клавишу Shift и нажмите на проводе Vou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яжений в этом узле будут добавлены в рабочей точ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фик. Значение переменного тока RMS следует читать пример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07mV ( 1 В пиковый ), который является коэффициентом усиления 10 на вход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яжени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8 Удерживая нажатой клавишу Shift и нажать на штиф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точник питания +12 . Ток через что пит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бавлены к графику рабочей точки. Обратите внимание, что письм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Я появляется на измерительного щупа инструмента , когда все закончится булавко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также измерять ток и мощность на друг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 , но только если у вас включена соответствующ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трольные точ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специи видит ток, протекающий в положительну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рминал устройства в качестве положительного ток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24000"/>
            <wp:effectExtent l="0" t="0" r="0" b="0"/>
            <wp:docPr id="3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6 . Переменный ток RMS значения дают коэффициент усиления напряжения 10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 входа ( А) к выходной (B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 Щелкните на вкладке Анализ переходных в анал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на, а затем нажмите провод, подключенный к выход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енератор сигналов с зонда Tool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899160</wp:posOffset>
            </wp:positionH>
            <wp:positionV relativeFrom="paragraph">
              <wp:posOffset>191135</wp:posOffset>
            </wp:positionV>
            <wp:extent cx="1685925" cy="2171700"/>
            <wp:effectExtent l="0" t="0" r="0" b="0"/>
            <wp:wrapTight wrapText="bothSides">
              <wp:wrapPolygon edited="0">
                <wp:start x="-136" y="0"/>
                <wp:lineTo x="-136" y="21290"/>
                <wp:lineTo x="21600" y="21290"/>
                <wp:lineTo x="21600" y="0"/>
                <wp:lineTo x="-136" y="0"/>
              </wp:wrapPolygon>
            </wp:wrapTight>
            <wp:docPr id="4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Увеличить схему в соответств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20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гнала появляется в переходных анализа графиков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ично тому, что было бы видно на осциллографе. дел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бедитесь, что кнопка Auto Y на панели нажат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Удерживая нажатой клавишу Shift и нажмите на проводе Vou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торой сигнал появляется в анализа переходных процесс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фик. Быстрое сравнение двух форм импульсов подтвержд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 амплитуда на выходе усилителя горазд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ольше, чем амплитуда на вход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613410</wp:posOffset>
            </wp:positionH>
            <wp:positionV relativeFrom="paragraph">
              <wp:posOffset>334645</wp:posOffset>
            </wp:positionV>
            <wp:extent cx="1552575" cy="1400175"/>
            <wp:effectExtent l="0" t="0" r="0" b="0"/>
            <wp:wrapTight wrapText="bothSides">
              <wp:wrapPolygon edited="0">
                <wp:start x="-132" y="0"/>
                <wp:lineTo x="-132" y="21321"/>
                <wp:lineTo x="21598" y="21321"/>
                <wp:lineTo x="21598" y="0"/>
                <wp:lineTo x="-132" y="0"/>
              </wp:wrapPolygon>
            </wp:wrapTight>
            <wp:docPr id="4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1 В панели выберите Vout сигнала для измер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урсор 1. Курсор 1 отображается на переходных Analy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IS графике. Нажмите на курсором и перетащите его в первом нарастающ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рая Vout сигнала в точке, гд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гнала пересекает 0В. Обратите внимание , как вы перетащите курсор, котор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го значений х и у ( отображаются на панели ) с изменени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зиция курсора на форму волны. Чтобы подтолкну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урсора , нажмите на нее один раз, чтобы выбрать его, затем нажмите левую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авую клавиши со стрелками на клавиатуре. Для штраф толчок , удержи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атой клавишу во время подталкивая с клавишами со стрелк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м. Рисунок 3.17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2 В панели выберите Vout сигнала для измер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урсор 2 . 2 Курсор отображается на переходных Analy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IS графике. Нажмите на курсором и перетащить его на второй рос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рая Vout сигнала в точке, гд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гнала пересекает 0В. См. Рисунок 3.17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24000"/>
            <wp:effectExtent l="0" t="0" r="0" b="0"/>
            <wp:docPr id="4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7 . Анализ переходных форм волны и курсо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56235</wp:posOffset>
            </wp:positionH>
            <wp:positionV relativeFrom="paragraph">
              <wp:posOffset>99695</wp:posOffset>
            </wp:positionV>
            <wp:extent cx="1552575" cy="1400175"/>
            <wp:effectExtent l="0" t="0" r="0" b="0"/>
            <wp:wrapTight wrapText="bothSides">
              <wp:wrapPolygon edited="0">
                <wp:start x="-132" y="0"/>
                <wp:lineTo x="-132" y="21321"/>
                <wp:lineTo x="21598" y="21321"/>
                <wp:lineTo x="21598" y="0"/>
                <wp:lineTo x="-132" y="0"/>
              </wp:wrapPolygon>
            </wp:wrapTight>
            <wp:docPr id="43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 и 2 частоты измер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3 В панели установите измерений курсоры для измер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астота 1 .. 2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4 Нарисуйте прямоугольник выделения вокруг час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гналов в меняющемся окна анализа , что име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терес для Вас. Это можно сделать, щелкнув мышью один раз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ерживая кнопку мыши во время рисованиякоробки. См. Рисунок 3.18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33525"/>
            <wp:effectExtent l="0" t="0" r="0" b="0"/>
            <wp:docPr id="4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8 . Оптическое увеличение участка график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гда вы отпустите кнопку мыши , вид масштабиров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часть сигнала, который вы выбрали. посмотр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9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71975" cy="1524000"/>
            <wp:effectExtent l="0" t="0" r="0" b="0"/>
            <wp:docPr id="4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19 . Увеличено научастке график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5 Для восстановления исходного вида , выберите Волна &gt; Fit Волна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р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панели щелкните Fit X и Fit Y (или Auto Y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6 Перейдите на вкладку DC развертки в окне анализа , 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на любой провод в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 DC развертки сигнала отображается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фик , похожий на то, что будет видно нахарактериограф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м. Рисунок 3.20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362450" cy="1524000"/>
            <wp:effectExtent l="0" t="0" r="0" b="0"/>
            <wp:docPr id="4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0 . DC развертки анализ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22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7 Перейдите на вкладку AC анализа в окне анализ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тем нажмите кнопку провода Vout . Анализ сигнала переменного тока являе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ображается на графике. См. Рисунок 3.21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143500" cy="1724025"/>
            <wp:effectExtent l="0" t="0" r="0" b="0"/>
            <wp:docPr id="4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1 . AC Анализ показывает Магнитуда проти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астот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8 Выберите Волна &gt; Масштабирование ...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9 Set X Масштаб в журнал. Установить Ось Y Первичный масштаба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ецибел,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рма сигнала теперь показывает реакцию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 указанный частоты. Это похоже на то, ч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ет рассматриваться на плоттера Боде . Используйте курсор , чтобы полу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рений от сигналов. См. Рисунок 3.22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076825" cy="1676400"/>
            <wp:effectExtent l="0" t="0" r="0" b="0"/>
            <wp:docPr id="4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2 . AC Анализ показывает масштаба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ецибелах и частоты на логарифмической шкал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0 Опять же, выбор волны &gt; Масштабирование ...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1 Set Ось Y Вторично к фазе в градусах, затем нажмите кноп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ь Y теперь разделен на 2 отдельных сетей , верхня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тки показывает величину в децибелах и нижней сетк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казывающий фазы в градусах. Черный наконечник стрел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рава от сетки указывает, какой сетки выбирается . люб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рений, выполненныхизмерений курсор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являются по отношению к выбранной сети. Щелкните левой кнопкой мыши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ой сетке , чтобы выбрать его . См. Рисунок 3.23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2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143500" cy="2647950"/>
            <wp:effectExtent l="0" t="0" r="0" b="0"/>
            <wp:docPr id="4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3 . AC Анализ показывает двойной сет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гнитуда в децибелах отображается на верхней сетк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азы в градусах отображается на дне. об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ти одни и те же оси 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2 Нажмите кнопку Стоп на панели инструментов , чтобы вернуться к редактирова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жим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ixed-Signal Simulation Приме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ие схемы счетчика BCD демонстрирует цифров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imCode устройства могут быть использованы в аналоговом режиме 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Файл&gt; Созд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Убедитесь, что в аналоговом режиме моделирования выбран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рисуйте схему, показанную на рисунке 3.24 использовании последующ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Ing устройств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Данные Sequencer [ .General / Инструменты / Данные Seq ]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Счетчик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74LS168A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[Digital </w:t>
      </w:r>
      <w:r>
        <w:rPr>
          <w:rFonts w:cs="Cambria;Palatino Linotype" w:ascii="Cambria;Palatino Linotype" w:hAnsi="Cambria;Palatino Linotype"/>
          <w:sz w:val="28"/>
          <w:szCs w:val="28"/>
        </w:rPr>
        <w:t>по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Number/741xx/74168/74LS168A ]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+ V [ .General / Sources / + V] (1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Первы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[ .General / Sources / </w:t>
      </w:r>
      <w:r>
        <w:rPr>
          <w:rFonts w:cs="Cambria;Palatino Linotype" w:ascii="Cambria;Palatino Linotype" w:hAnsi="Cambria;Palatino Linotype"/>
          <w:sz w:val="28"/>
          <w:szCs w:val="28"/>
        </w:rPr>
        <w:t>Первы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] (0 (</w:t>
      </w:r>
      <w:r>
        <w:rPr>
          <w:rFonts w:cs="Cambria;Palatino Linotype" w:ascii="Cambria;Palatino Linotype" w:hAnsi="Cambria;Palatino Linotype"/>
          <w:sz w:val="28"/>
          <w:szCs w:val="28"/>
        </w:rPr>
        <w:t>ноль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)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Логический переключатель [Ключи / Digital / Logic Switch] (ы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Logic </w:t>
      </w:r>
      <w:r>
        <w:rPr>
          <w:rFonts w:cs="Cambria;Palatino Linotype" w:ascii="Cambria;Palatino Linotype" w:hAnsi="Cambria;Palatino Linotype"/>
          <w:sz w:val="28"/>
          <w:szCs w:val="28"/>
        </w:rPr>
        <w:t>Диспле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[ </w:t>
      </w:r>
      <w:r>
        <w:rPr>
          <w:rFonts w:cs="Cambria;Palatino Linotype" w:ascii="Cambria;Palatino Linotype" w:hAnsi="Cambria;Palatino Linotype"/>
          <w:sz w:val="28"/>
          <w:szCs w:val="28"/>
        </w:rPr>
        <w:t>Отображает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/ Digital / Logic Display] (9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•</w:t>
      </w:r>
      <w:r>
        <w:rPr>
          <w:rFonts w:eastAsia="Cambria;Palatino Linotype"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Диспле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Hex [ </w:t>
      </w:r>
      <w:r>
        <w:rPr>
          <w:rFonts w:cs="Cambria;Palatino Linotype" w:ascii="Cambria;Palatino Linotype" w:hAnsi="Cambria;Palatino Linotype"/>
          <w:sz w:val="28"/>
          <w:szCs w:val="28"/>
        </w:rPr>
        <w:t>Отображает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/ Digital / Hex Display] (H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24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895600" cy="1485900"/>
            <wp:effectExtent l="0" t="0" r="0" b="0"/>
            <wp:docPr id="5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4 . BCD схемы счетчик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Дважды щелкните+ V и введите DVCC ; (в том числ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а с запятой) в области шины данных для подключения этого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 Vcc штифт 74LS168A . Нажмите кнопку ОК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Дважды щелкнитеданных секвенсор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Нажмите кнопку шаблон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7 Выберите Count Up и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8 Введите 20 в поле адреса Stop и введите 10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ick ​​приращение поля ,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 Нажмите на кнопку Настройка Анализы на панели инструментов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бедитесь, что всегда устанавливается по умолчанию флажо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ерил , а затем нажмите кнопку Run , чтобы начать анал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Нажмите на вывод данных секвенсор с зонд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 для просмотратактового сигнала на Анализ переход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графи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1 вверхней части панели , нажмите кнопку Все сот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 переходных процессов диаграмма изменения во все клетки зр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2 Удерживая нажатой клавишу Shift , щелкните на выходе Q0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 74LS168A . Этот сигнал появляется на той 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фик, но в отдельной клетк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3 Повторите эту процедуру для каждого выхода 74LS168A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ученный график должен появиться похожий на т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казано на рисунке 3.25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3: Учебники 3-2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942965" cy="5015865"/>
            <wp:effectExtent l="0" t="0" r="0" b="0"/>
            <wp:docPr id="5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3.25 . BCD схему счетчика и сигнал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запустить эту же цепь в цифровом моделировании лог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жиме. Попробовать, остановить моделирование , перейдет на цифровое и запу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я. В цифровом режиме логического моделирования , диспле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ут анимированы , чтобы показать правильный выход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-26 Глава 3: Учебн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 HP T E R 4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я широкий набор CircuitMaker о рисования и редактиров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ов, вы можете создавать сложные схемы быстр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легко. В этой главе рассматриваются схематический чертеж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дактирование инструментов и функций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940425" cy="4413250"/>
            <wp:effectExtent l="0" t="0" r="0" b="0"/>
            <wp:docPr id="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 . CircuitMaker позволяет искатьбиблиоте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, разместить их , проволока их вместе , и редактир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ое изображение соответствии с Вашими пожеланиям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ование и инструменты редактиров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этом разделе описываются кнопки на панели инструментов, котор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ет использовать при размещении и подключение компонен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2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085850" cy="1847850"/>
            <wp:effectExtent l="0" t="0" r="0" b="0"/>
            <wp:docPr id="5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4638040" cy="1447800"/>
            <wp:effectExtent l="0" t="0" r="0" b="0"/>
            <wp:docPr id="5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2 . Рисование и редактирование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 Arrow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5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инструмент Arrow для выбора пунктов меню , перемещение товаров , переверн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ключатели, выберите инструмент на панели инструментов , и т.д. Вы можете дважд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элементы в виде стрелки инструмент для выполнения многих функций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их как редактирование конкретных устройств . Вы также можете активир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релка инструмент , щелкнув правой кнопкой мыши на схем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на и выбрать стрелу из всплывающего меню .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включитеArrow / Провод вариант, вы можете использовать стрел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 для размещенияпровода , нажав на устройстве PIN-код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нструмент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провода инструмент для размещения проводов в рабочей зоне. Ничья автобус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, удерживая клавишу Shift , когда начинаю рис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. Обратитесь к разделам подключения цепи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та с жилой позже в этой гла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формации. Нарисуйте пунктирную линию , удерживая клавишу Al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то время волочения проволоки . Пунктирные линии действуют как обычные провод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 если они не подключены ни к чему, они не буду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ючена в список соединений . Вы также можете активироватьпровода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авой кнопки мыши на схеме фона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ирая провода от 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ext Tool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Text Tool для размещения текста в цепи. Выбор инструмен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щелкните в рабочей области и введите текст. Выберите Настройки&gt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 и нажмите на кнопку Шрифт текста стилиз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кст или выбрать вкладку Цвета в Опции &gt; Схем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, чтобы назначить другой цвет текста. Вы можете измен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уть многоканальный переносить текст , щелкнув по нему инструментом текс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изменение размера его ограничивающий прямоугольник . Вы также можете выбр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ext Tool щелкнув правой кнопкой мыши на схеме фона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ора текста из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а вращ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релка инструмент зеркального отобра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нструмент Увеличить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ext Tool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ановите цепь на ок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С помощью инструмента Текст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добавить стилизованный текс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любом месте в схем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овани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Удерживайте нажатой клавишу Al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 использовании провода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рисовать пунктирную линию ,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 вокруг разде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ы, чтобы показать, что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является логическим блоко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Щелкните правой кнопкой мыши 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ыши для доступа к полезны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плывающих меню . Содерж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о всплывающем меню будет менять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зависимости от того, где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инструмент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Удалить инструмент выборочно удалять элементы . Выбер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инструмент , нажмите на элемент, который необходимо удалить,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лемент немедленно удалить, за исключением проводов :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ать и удерживать на проводе с помощью инструмента Delete , провол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деленный но не удалены , пока вы не отпустите кнопку мы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и. Если нажать и удерживать кнопку мыши и перемест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инструмент от провода , провода не удаляется.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зволяет увидеть полную степень провод, который буд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, прежде чем вы действительно удалить его. Для удаления все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гмент провода, щелкните правой кнопкой мыши на проводе с помощью инструмента Удал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выберите " удаления участка " , и только сег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жду ближайшими углы или соединения будут удалены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резать ( или деления )провода в двух , удерживая нажатой клавиш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нажав на провод с Delete Tool. Прово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ен в точке контакт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выбратьУдалить инструмент щелкнув правой кнопкой мыши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ие фон с мыши и выбрав Delet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 всплывающего меню . Или выберитепункт и нажм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ить клавишу на клавиатуре, чтобы удалить этот элемент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величить инструмент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9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 помощью инструмента Лупа для увеличения (приближение) и снижения ( увели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Out) вид вашей схеме. Чтобы увеличить масштаб, выберите Увели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 и он оказался на область, которую вы хотите увеличи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Щелкните левой кнопкой мыши , чтобы увеличить цеп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нном масштабе размер шага . Чтобы уменьшить масштаб, выберите инструмент Масштаб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он оказался на область, которую вы хотите уменьшить . удержи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Key Shift и щелкните левой кнопкой мыши, чтобы уменьш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 выбранным размером шага шкал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активировать инструмент Масштаб щелкнув правой кнопкой мы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ышь в схематическом фона и выбора Увели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 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м методом масштабирования , это нажать на Page Up клавишу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лавиатура для увеличения илиPage Down для уменьшения масштаба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любое время , не используя инструмент Масштаб . В этом случа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величение центрируется на позиции курсора мыши. посмотр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же масштаб отображения , нормальный размер / положение и Fit для увели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11: меню Вид .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а вращения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0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Кнопка вращения для поворота выбранного устройства в 90 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раще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также вращатьустройство , как вы выберите его из библиоте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нажав клавишу R на клавиатуре или нажа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авая кнопка мыши до размещения устройства в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выбрать кнопку Повернуть , выбрав Правка &gt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ворот или нажав Ctrl + R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 : При поворотеустройства , контактный имен и номер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значения меток остается читаемым, то есть, они не буду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 ног на голов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еркало Кнопка</w:t>
      </w: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кнопку зеркального отображения , чтобы перевернуть устройство горизонтально.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же может отражатьустройство , как вы выберите его из библиоте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атием м клавиша на клавиатуре перед размещени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в цепи. Вы также можете выбрать кнопку зеркального отобра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, выбрав Правка &gt; Зеркало или нажав Ctrl + M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rid, надписи и границ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дает множество дополнительных функций, схематическ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повышения вашей схеме, и сделать точное размещ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легч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т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ование сетки возможность включить выравнивание по сетке чертеж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на или выключать (см. рисунок 4.3). Сетки является полезным в качест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мочь в точное выравнивание объектов. Использовать Snap Чтобы разместить нов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устройства не находится вцепи ) в соответствии с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ределенной сетке . Она также позволяет перемещать старые устройства (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же в цепи ) в соответствии с выбранной сетки , относительн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исходное положени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 : Когда вы размещаетеустройства именно на сетке , он всег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тается на сетке , независимо от положения прокрутки . Одна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вязать к не гарантирует выравнивание выводами компон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Настройки&gt; Схема для доступаУстановка сет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риант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кнопку Повернуть , чтобы поверну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нного устройства с шаг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90 °. Обратите внимание , что на этикетке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е остается читаемым ,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вращаетс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5935345" cy="3811270"/>
            <wp:effectExtent l="0" t="0" r="0" b="0"/>
            <wp:docPr id="6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3 . Используйте Пограничная , Grid, варианты надписи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лучшить внешний вид вашей схем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дпис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опцию Название блока (см. рисунок 4.3 для примера) , чтоб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бавить заголовок окна к нижнему правому углу страницы . назва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лок содержит следующие поля: имя, должность, пересмотр, ID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та и страницы. Имя и должность полей расширения в высот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работы с несколькими строками текста. Если вы оставите имя или наименов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я пустыми , CircuitMaker исключает их из надпис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новная надпись также расширяется в ширину в зависимости 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ъем текста, который вы вводите. Вы можете распечатать надписи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ой странице, на последней странице или на всех страницах. Кроме того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распечататьполный надписи на первой странице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меньшена надписи (то есть, тот, который не включает в себ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и должность полей) на последующих страницах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Настройки&gt; Схема для доступа к экрану надпис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риант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т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raggable разрывов страниц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ет быть использована для визуаль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строить масштаб печат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вание границу бл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6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ниц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ту опцию , чтобы быстро найти устройства , отображ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ординатной сетке системы вокруг вашей схеме (см. ри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.3 в качестве примера) . Например, предположим, вы хотите най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, которое вы знаете, находится в B-5 квадрата сетки . п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ование воображаемую линию отB письмо , а цифра 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полях схемы ; пересечении эт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линий находит точку сетки содержащие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актический размер границы определяется разме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маги. См. Печать и экспорт схемы в конц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й глав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добавить границу к вашей схематический чертеж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94335</wp:posOffset>
            </wp:positionH>
            <wp:positionV relativeFrom="paragraph">
              <wp:posOffset>46355</wp:posOffset>
            </wp:positionV>
            <wp:extent cx="1771650" cy="685800"/>
            <wp:effectExtent l="0" t="0" r="0" b="0"/>
            <wp:wrapTight wrapText="bothSides">
              <wp:wrapPolygon edited="0">
                <wp:start x="-116" y="0"/>
                <wp:lineTo x="-116" y="20887"/>
                <wp:lineTo x="21600" y="20887"/>
                <wp:lineTo x="21600" y="0"/>
                <wp:lineTo x="-116" y="0"/>
              </wp:wrapPolygon>
            </wp:wrapTight>
            <wp:docPr id="6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 Выберите Настройки&gt; Схема для отображения границ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 настрой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ключите видно на экране флажок для отобра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ницы , очертания общим допустимым схематические област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Выберите Не печатать , если вы не хотите печатать границу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Печать вокруг всего схематические печатать границ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 что это только на внешние края внешне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раниц, сделать границу вокруг всего схематическ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гда страницы расположены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для печати вокруг каждой страницы на печать полн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раницы на каждой странице вашей схем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иск и установив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поставляется с библиотекой из нескольких тысяч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 (см.Руководство устройства библиотеки Полный списо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боры и инструменты ) . Вы можете разместить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иблиотеку, используяпоиск или просмотр вкладок в панели (с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ифры 4.4 и 4.5 ) или с помощью горячих клавиш быстрого доступ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адка Обз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просматривать устройства в использовании CircuitMaker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зор дерева в панели ( рис. 4.4) . Детали приведе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йором -устройства Малой класса устройств , устройств Симво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ь и специй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7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810000" cy="4333875"/>
            <wp:effectExtent l="0" t="0" r="0" b="0"/>
            <wp:docPr id="6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4 . Обзор дерево в панель позволяет просматри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выбрать из библиотеки несколько тысяч устройст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нель может быть расширен путем перетаскивания вертикальной разделительной полос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правом краю пане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айти и разместить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Щелкните на вкладке Обзор в верхней части пане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йдите устройство, которое вы хотите разместить , выбрав снача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новным классом устройств , Малой класс устройств ,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мвол, и, если применимо , конкретной модели специ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данном руководстве местоположения устройства указывается как [основн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ласс / младший класс / устройства символ ] . Так, например,2N3904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но было бы узнать на [ .General / BJTs / NPN Trans ]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, что условное обозначение для части выбор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ображается в верхней части пане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Дважды щелкнитеимя устройства или модели или нажмите Место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устройство для размещения в рабочей област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, что устройство следует за мышью вокруг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кране, пока вы не нажмете левую кнопку мыши. в то время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таскиванияустройства таким образом Вы можете вращать (пра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а мыши ) или в зеркальном (M на клавиатуре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Можно быстро восстанов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ерево устройств просмотра е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ригинальный «закрытых» состоян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выбрав Вид &gt; Сверну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ерево устройств (F6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8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адка Поис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искать для конкретного устройства в использовании CircuitMaker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адка Поиск на панели (рис. 4.5) , которая позволяет наход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е устройства, которые соответствуют номеру детали или ее описание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вводите. Совпадение найдено любое времяпоиска текс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едите содержится в основных классаустройств имя, незначительные класс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, символ имя или описание модели . Однако толь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символа и описание модели появится в матче списк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поиск производит элементы, которые , кажется, не соответствую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иск введенного текста, это может быть потому, что матч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изошло с большей или меньшей имена классов , которые не являю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ображаетс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867025" cy="4333875"/>
            <wp:effectExtent l="0" t="0" r="0" b="0"/>
            <wp:docPr id="6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5 . Этот пример показывает,найден набор после поис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ING за слово "мост"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ункция поиска принимает частичные слова , чтобы соответствовать устройст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поиск текста ОП найдет ОУ или петл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использоватьзвездочку как " дикие карты". Например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од 74 * 8 матчей 748 , 7408 , 74LS08 , 74138 , 74285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так далее. При вводе нескольких слов, какпоиск текст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поиск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ункция не чувствительно к регистру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тч за каждое слово будет найдено, хотя и не в том порядке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ойти в них. Например, если ввести 741 ОУ и ОУ 74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к бы дают одинаковые результат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поиска 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Перейдите на вкладку Поиск в верхней части пане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ведите имя устройства, номер или описание в текстов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затем нажмите кнопку Найт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Используйте полосу прокрутки (при необходимости) для прокрут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иска. Когда вы найдете устройства , щелкните его, чтобы выделить ег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Дважды щелкните на устройстве или нажмите , чтобы выбрать мес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для размещения в рабочей област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Если вы измените пользовательскую библиотеку ( user.lib -файл), ожид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большая задержка в следующий раз вы поиск устройств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иск устройства диалогового окна. Задержка вызвана как Circuit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айник строит новый SEARCHDB.DAT поиска списка файлов. Если в те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кой-либо причине поиска список кажется неправильной или устаревшей,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но создать новый список файлов поиск, выбрав Макрос&gt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новите списке поиск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орячие клави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выбрать устройства , нажавопределенную кноп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клавиатуре. Вы можете просмотреть список горячих клавиш и переназна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орячие клавиши для различных устройств по мере необходимост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начение горячих клавиш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назначить шестидесяти двух из наиболее часто используем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для горячих клавиш. Это позволяет быстро выбрать э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, при нажатии этой клавиши на клавиатур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азначить горячую клавишу для конкретного 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вкладку Обзор в панели и найти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для которого вы хотите назначить горячую клавиш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жмите кнопку горячую клавишу для отображения диалогового окна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829050" cy="2524125"/>
            <wp:effectExtent l="0" t="0" r="0" b="0"/>
            <wp:docPr id="6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6 . Горячие клавиши перечислены в алфавитном порядке вместе 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, которые в настоящее время на них возложены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Прокрутите список, чтобы найти горячую клавишу , что вы хот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начить выбранного устройства , нажмите кнопкуСвяз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10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6 . Используйте это диалоговое окно для назначения или переназна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орячие клавиши для устройст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мена назначениягорячих клавиш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удалить назначение горячих клавиш из списка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полните шаги 1 и 2 из предыдущего раздел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значьте новое устройство на своем 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назначите нет ( в верхней части списка ) в качестве горячей клави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заклад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сле того как вы искали и нашлиустройство , вы можете разме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или повторного выбора , используяряд различных вариан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казано в этом раздел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разместить устройство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его с помощью одного из методов, описанных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дыдущем раздел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жмите клавишу R или щелкните правой кнопкоймыши, чтобы поверну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в нужное положени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клавишу м до зеркального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Щелкните левой кнопкой мыши, чтобы поместить устройство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чее пространств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любую клавишу ( кроме ж или м) , чтобы отменить размещени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Чтобы повторно разместить идентичных устройств , включ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uto Repeat галочку под параметры &gt; Схем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Если Quick Connec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ункция включена,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связанных контактное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положены таким образом , чтобы она касалас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ов или других контактное устройство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будет автоматичес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ески сделать подклю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ии . См.раздел Подклю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этой глав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ор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инструмент Arrow для выбора и перемещения устройств по всем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чее пространство. Есть четыре различных способа выбора элемен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цепи окно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ор одного элемен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выбрать только один элемент , щелкните по нему Arrow Tool. щелчо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игде в работу , чтобы снять выделение пункт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ть сразу несколько элемен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выбрать несколько элементов , удерживайте нажатой клавишу Shift и нажм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один или несколько элементов с Arrow Tool. Для отмены выделения какого-либ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го элемента щелкните по нему во второй раз в то же время удержи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лавиша Shift . Чтобы отменить выбор всех элементов , отпустите клавишу Shift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щелкните в любом месте рабочей области от всех элемен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также можете выбрать несколько элементов , удерживая леву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у мыши и перетащить прямоугольник выдел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буемых элементов. Этот метод особенно хорошо работает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лекторные переключатели , потому что нажав на выключатель не буд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егда выбираю его (если вы не нажмете на внешнем кра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ключения ) . Для отмены выделения какого-либо одного элемента из группы выбр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лементы , Shift- щелкните по нему. Чтобы отменить выбор всех элементов, нажмите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бочее пространство от всех элемен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ор всех элемен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быстро выбрать все элементы , выберите Правка&gt; Выбрать все или нажм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trl + A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12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двиг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емного " ​​подтолкнуть "устройство в любом направлении , выберите одн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и нажмите клавишу со стрелкой влево , вправо , ввер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релка Стрелка вниз ( как показано на рисунке 4.7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го толчок смещается устройства один пиксел, или н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вязки к сетке включен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толчок функция не работает , если вы выбра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ов или нескольких устройств. Она работает только с одного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267075" cy="2333625"/>
            <wp:effectExtent l="0" t="0" r="0" b="0"/>
            <wp:docPr id="6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7 . Используйте влево, вправо , вверх или стрелку вниз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" Подтолкнуть "выбранное устройство более точ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ие цеп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моделирования и создания печатных плат нетлисты должным образом,ком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мпонентами в вашей схеме должен быть правильно распаян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автора Авто маршрутизации , ручной маршрутизации и быстр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ение методов полностью интегрированы и автоматической , так что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должны выбирать или переключения между режимами провод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"Действительные точки присоединения» для проводки любых контактное устройство или проволоко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могут только быть горизонтальным или вертикальным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особа подключения Как использ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матическая разводка проводов перетащить с провод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 из любого действительного подклю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казывают на другое соедин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и , затем отпустит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Вы можете также обра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с Arrow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мент, если у вас включен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rrow / Провод оп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ции меню. посмотр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rrow / проводов в гла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2 : меню опци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учная разводка проводов Нажмите и отпустите с проводом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чать проволоки, одним щелчком кнопки мы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нять направление , а затем один ра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на точку подключения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важды щелкните в любом месте в конец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Quick Connect При включении поместить или переме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с таким инструментом Arrow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что не связанные контакты трог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ли других контактов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martWires Advantage ™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зависимо от метода проводки использовании , CircuitMaker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martWires ™ позволяет подключить провод к устройству контакт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 другой провод , не будучи точно в нужном месте.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еспечивает идеальное соединение каждый раз, и исключает любу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гадок. Определяемое пользователем подключение области существует вокруг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ая подходящую точку связи . Когда вы размещаетепровода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вязи области,появится рамка выдел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и соединения. Вы можете установить размер зоны подклю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действительно ли для отображения прямоугольника меню Опции&gt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ое . Для получения дополнительной информации см. раздел Соединение Площадь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12: меню опци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матическая разводка провод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быстро и легко проводов Авто-маршрут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356235</wp:posOffset>
            </wp:positionH>
            <wp:positionV relativeFrom="paragraph">
              <wp:posOffset>90170</wp:posOffset>
            </wp:positionV>
            <wp:extent cx="1728470" cy="533400"/>
            <wp:effectExtent l="0" t="0" r="0" b="0"/>
            <wp:wrapTight wrapText="bothSides">
              <wp:wrapPolygon edited="0">
                <wp:start x="-229" y="0"/>
                <wp:lineTo x="-229" y="20633"/>
                <wp:lineTo x="21600" y="20633"/>
                <wp:lineTo x="21600" y="0"/>
                <wp:lineTo x="-229" y="0"/>
              </wp:wrapPolygon>
            </wp:wrapTight>
            <wp:docPr id="68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 Выберите провода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ереместите инструмент более подходящее место контакт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подходящее место контакта любое контактное устройство или проволоко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и удерживайте левую кнопку мы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Перетащите указатель в другую подходящую точку связи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пустите кнопку мыш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проводов автоматически маршрутов между двумя точк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матическая маршрутизация требуется два действительных точки подключения.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умею рисоватьпровода с автоматической маршрутизации, которая не связыв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-то на обоих концах. Кроме того, вы не умеете рисовать автобу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с методом маршрутизации автоматичес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нструм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матическая разводка провод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14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учная разводка провод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уководство маршрутизации позволяет свободно разместить провода , где именно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хотите их. Она также позволяет место " свободными проводами " в ваш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ие , которые не подключены ни к чему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Чтобы нарисовать провода шины , используйте ручной метод маршрутизаци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маршрутизации проводов вручную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5240</wp:posOffset>
            </wp:positionH>
            <wp:positionV relativeFrom="paragraph">
              <wp:posOffset>183515</wp:posOffset>
            </wp:positionV>
            <wp:extent cx="933450" cy="10191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69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1 Выберите провода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ереместите инструмент в позиции, где вы хотите, чтобы нач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и отпустите левую кнопку мы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урсор провод инструмента исчезает и заменяе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ширенные курсора проводки. Расширенные курсора упрощ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дача точное выравнивание провода с другими объект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Нажмите один раз левой кнопкой мыши, чтобы повернуть на 90 °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важды щелкните в конецпроволо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Один раз щелкните мышью, чтобы прекратить провода когда он находится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ходящую точку связи ( если вы включ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им нажатием кнопки подключать комплект на схеме парамет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го окна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Для отменыпровода в любое время, пока вы рисуете его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любую клавишу или щелкните правой кнопкой мы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ыстрое подключение электропровод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ин из самых простых методов проводки является использование быстр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ите проводку методом. Эта функция позволяет вам прос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огать не связанных контактов устройства проводами или другими бессознательно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нтакты подключены устройства исоединения выполняются авто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ес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240</wp:posOffset>
            </wp:positionH>
            <wp:positionV relativeFrom="paragraph">
              <wp:posOffset>339725</wp:posOffset>
            </wp:positionV>
            <wp:extent cx="1057275" cy="1821815"/>
            <wp:effectExtent l="0" t="0" r="0" b="0"/>
            <wp:wrapTight wrapText="bothSides">
              <wp:wrapPolygon edited="0">
                <wp:start x="-459" y="0"/>
                <wp:lineTo x="-459" y="21401"/>
                <wp:lineTo x="21600" y="21401"/>
                <wp:lineTo x="21600" y="0"/>
                <wp:lineTo x="-459" y="0"/>
              </wp:wrapPolygon>
            </wp:wrapTight>
            <wp:docPr id="7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Для подключения использованием Quick Connect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новое устройство из библиоте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двиг или щелкните и перетащите Существующее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rrow Tool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ереместите устройство так, чтобы конец неприсоедине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штифт (ы ) касается провод или другой штырь устройство (а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? ? ?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учная разводка провод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ыстрое подключение электропровод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29540</wp:posOffset>
            </wp:positionH>
            <wp:positionV relativeFrom="paragraph">
              <wp:posOffset>374015</wp:posOffset>
            </wp:positionV>
            <wp:extent cx="790575" cy="581025"/>
            <wp:effectExtent l="0" t="0" r="0" b="0"/>
            <wp:wrapTight wrapText="bothSides">
              <wp:wrapPolygon edited="0">
                <wp:start x="-260" y="0"/>
                <wp:lineTo x="-260" y="20989"/>
                <wp:lineTo x="21600" y="20989"/>
                <wp:lineTo x="21600" y="0"/>
                <wp:lineTo x="-260" y="0"/>
              </wp:wrapPolygon>
            </wp:wrapTight>
            <wp:docPr id="71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3 После размещения CircuitMaker будет подключить устройство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ли контакта трогательно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942340</wp:posOffset>
            </wp:positionH>
            <wp:positionV relativeFrom="paragraph">
              <wp:posOffset>389255</wp:posOffset>
            </wp:positionV>
            <wp:extent cx="819150" cy="590550"/>
            <wp:effectExtent l="0" t="0" r="0" b="0"/>
            <wp:wrapTight wrapText="bothSides">
              <wp:wrapPolygon edited="0">
                <wp:start x="-251" y="0"/>
                <wp:lineTo x="-251" y="20660"/>
                <wp:lineTo x="21600" y="20660"/>
                <wp:lineTo x="21600" y="0"/>
                <wp:lineTo x="-251" y="0"/>
              </wp:wrapPolygon>
            </wp:wrapTight>
            <wp:docPr id="7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Примечание: Размещениеустройства, так что два пина параллельно п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 будет автоматически подключаться обоих концов и "Вставить" , ч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в сегменте провода ( как показано на рисунке слева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ого же размера области соединения, используемого SmartWires (DE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исано ранее ) используетсяфункция Quick Connec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а связь области определяет, насколько близко вы должны быть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или контакта до CircuitMaker автоматически сдел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ение и могут быть изменены в Схематическое Оп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 умолчаниюQuick Connect опция активна . Чтобы выключ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Quick Connect , выберите Функции &gt; Схема , чтобы снять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ключить опцию Quick Connec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дление , присоединение, и резки прово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полностью доступны для редактирования и может быть расширен , к которым присоединились и рез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расширенияпроволоки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провода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оместите его на конце провода и начать новый провод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ширить существующи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объединения двух проводов вмест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Нарисовать провод от конца первой провод к конц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торой провод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, что они становятся той же проволо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вырезать один провод на два отдельных проводов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Удалить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оместите его на пункт (ы ), где вы хотите, чтобы сократить провод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Удерживайте нажатой клавишу Shift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Щелкните левой кнопкой мыши, чтобы перерезать провода. Прово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делены на два провод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Вы можете также сокра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щелкнув правой кнопкой мы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нем с любым инструментом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НиП выборе провод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 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казать Pin точки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юче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вали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Pin точки могут помоч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ределения правильного подключ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ни могут быть включен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ции &gt; Схем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16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даление проводов сегмент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ьные сегменты провод можно удалить без потер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ения с прилегающими проводам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удаления сегмента провод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Щелкните правой кнопкой мыши по сегменту с любым инструментом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ыберите удаления участка от 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делениевсего уз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выделитьвсего узла схемы с отдельной мыш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. Это может быть очень полезно при поиске провод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шибки. Даже провода, которые физически не подключе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у (первый узел , например) могу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деленный вместе, если они такие же узел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выделить весь узел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стрелку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Alt + клик на одном из проводов на узл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мещение устройств с подключенными проводам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перемещать устройство, которое имеет проводов , подключенных к нем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ез нарушения соединения. При выборе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тащить устройство сArrow инструмент , провода проходя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" Резиновую " эффект, это означает, что они тянутся ( расширить ), 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таваться подключенным к устройству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жил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шины представляют собой особый тип провода , которые содержат несколь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ьные провода . Каждый автобус провод идентифицируется по имени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ого отдельного провода в автобусе также есть имя. жил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гут быть легко идентифицированы в цепи , поскольку они составле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лще , чем обычные провод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нарисовать провода шины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Нажмите и удерживайте нажатой клавиш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рисуйте регулярные провода с использованием ручного метода маршрутиза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см. Руководство разводка проводов ранее в этой главе 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ши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для подключения ши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7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 : Вы должны удерживать нажатой клавишу Shift , прежде чем нач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, но вы можете отпустить клавишу перед прово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отовой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сле обратить провода шины , появится диалоговое окно ( показано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Рисунок 4.8 ) предложит ввести имя шин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22860</wp:posOffset>
            </wp:positionH>
            <wp:positionV relativeFrom="paragraph">
              <wp:posOffset>-367665</wp:posOffset>
            </wp:positionV>
            <wp:extent cx="2247900" cy="1152525"/>
            <wp:effectExtent l="0" t="0" r="0" b="0"/>
            <wp:wrapTight wrapText="bothSides">
              <wp:wrapPolygon edited="0">
                <wp:start x="-91" y="0"/>
                <wp:lineTo x="-91" y="21330"/>
                <wp:lineTo x="21600" y="21330"/>
                <wp:lineTo x="21600" y="0"/>
                <wp:lineTo x="-91" y="0"/>
              </wp:wrapPolygon>
            </wp:wrapTight>
            <wp:docPr id="7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8 . Каждая шина должна иметь другое имя автобус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Введите уникальное имя автобус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Если два отдельных автобусов даны тем же названием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ни считаются той же шине , даже если он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изически не подключены на экран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переименовать провода шины , дважды щелкните по нему инструмента Arrow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 щелкните правой кнопкой мыши и выберите Редактировать автобуса Номер провод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ее продлить, присоединиться, или вырезать провода шины как обычные провод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м не менее, вам не нужно удерживать клавишу Shift пр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ширение жилой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подключения к шин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гулярные провода , подключенные к шине провод называю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"Автобус соединительных проводов . " Эти провода подключаются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ьные провода в шин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создания проводов подключения шины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провода инструмент из панели инструмент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ереместите инструмент более подходящее место контакт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 Требуется действительно точка соединения любого вывода устройства или прово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в том числеавтобус провод). По меньшей мере один конец ши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ительный провод должен быть подключен кшин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Нажмите и удерживайте левую кнопку мы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Перетащите указатель в другую подходящую точку связи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пустите кнопку мыш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18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гда Вы делаете подключение , появляется диалоговое ок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шу вас назначить проводной шине имя соедин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Укажите проводной шине имя соедин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6 выберите Угол Подключение к сверху / слева , если вы хот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ить угол соедине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редактирования проводной шине или шине провода имя , дважды щелкн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е инструментом Arrow или щелкните правой кнопкой мыши и выберите Редактировать автобус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ения из всплывающего меню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отображает этикетки автобуса и подклю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молчанию, но их можно отключить в схеме парамет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ие Подключение шины провода вмес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вы назначили два провода подключения шины тем же именем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подключите их к той же шине (или различным автобус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вода с тем же именем проводной шины ) , они действуют , как буд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ни были соединены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ode Names и связ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использует имена для своих узлах схемы. имена узл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ются для идентификации сигналов для моделирования и выявл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етки для разводки . Узлы , которые не являются физичес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ный на схеме , но которые имеют тот же узе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вание статьи рассматриваются, как связаны между собо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общем, имена, используемые выводятся автоматичес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мпоненты , к которым они подключены. Так, например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с именем U2_6 бы получила свое название , потому что это кон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ного к контакту 6 устройств U2. Конечно , этот узел так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единена с другими выводами других устройств , но она получила сво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из старейших устройством, подключенным к узлу , то ес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, которое было помещено на схеме первой . узе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ена обновляются каждый раз при нажатии кнопки Сброс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нели инструментов или выполнения моделирова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ть несколько исключений. Некоторые устройства имеют приоритет на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х устройств, когда дело доходит до именованияузлов.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 источник напряжения занимает узла именования приоритет на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е компоненты. Таким образом, если у вас есть устройство + V котор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Vcc , чистая будет называться Vcc_1 , а н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Кнопка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Rese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Node Name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R1_2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V1_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uF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V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K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1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которые казалось бы, сложное название , такие как U7B_8 . На перв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всегда будет 0 или GND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е средства были предоставлены , чтобы дать узел конкретн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. Это дает дополнительное преимущество позволяет инач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зависимых узлов должны быть соединены вмест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ин из способов сделать это состоит в использовании одного из специального разъем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ми. Вход [ Разъемы / Активный / вход ] , выход [ Подклю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ов / Открытая / Output] и несколько терминалов [ Разъемы /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ктивный / Терминал ] (T) устройства имеют возможность набрать назв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. Каждый раз, когда вы размещаете одно из этих устройств , вы буд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просили предоставить имя, которое будет использоваться в качестве имен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. Эти устройства принимают именования узла приоритет над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е устройства , включая источники напряж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конец , узел этикетки могут быть размещены на проводе созд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узла . Метку узла выглядит как простой текст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ое , но необходимо делать непосредственно над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авопроволоки. Небольшой прямоугольник соединение отображается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чке контакта , когда делается напроволоке. Если из-з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оей позиции , узел метка не подключен к проводу , существу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ет зачеркнутыми символов через текст, указывающий , что он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подключен. Метку узла занимает узла именов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оритет над всеми устройствами , кроме первого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поместить метку узл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Правка&gt; Место метку узла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еретащите прямоугольник Метка узла , где его нижний лев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гол касанияпровода от желаемой сети. Щелкните лев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и мыш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Введите нужное имя для узла. Нажмите кнопку ОК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просмотра всех имен узлов на схем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Настройки&gt; схема ( или нажмите F5.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ключитьПоказать Node Names флажок. Нажмите кнопку ОК . узе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ена отображаются в центредлинной проволок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о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рми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2.8K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0,01 </w:t>
      </w:r>
      <w:r>
        <w:rPr>
          <w:rFonts w:cs="Cambria;Palatino Linotype" w:ascii="Cambria;Palatino Linotype" w:hAnsi="Cambria;Palatino Linotype"/>
          <w:sz w:val="28"/>
          <w:szCs w:val="28"/>
        </w:rPr>
        <w:t>мкФ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Vou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Vin Vou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0,022 мкФ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.7K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ключено Подключе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мещение метку уз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и уз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вет: Вы можете проверить узе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ия , удержи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лавишу Alt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ав на проволо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rrow Tool. вес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будет выделен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20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ие шины пит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ы видели в предыдущем разделе , что узлах схемы може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ы конкретные имена и что если два или более узлов бы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 же имя , они считались такими 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. Метод, с помощью которого конкретный узел получил свое назв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имеет значения. Теперь давайте посмотрим, как это относится к влас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бус соединений, таких как Vcc или земл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ие шины питания к одному источник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дположим, у вас есть несколько ОУ , что вы хот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ить к Vcc . Вы можете просто разместить отдельный + V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на каждом ОУ и он будет имитировать просто отлично. Одна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ая + V будет независимого источника на отдельном узл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ый из которых имеет уникальное обозначение . Это было бы неприемлем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стоянии при создании списка соединений для разводк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вы хотите, чтобы все Vcc пункты, которые будут общими для одн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а , может быть только один источник (Специя симулят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является сообщение об ошибке при подключении нескольких Vs +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т же узел . ) В этом случае вы можете использовать один и +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сколько термина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провод+ V одному ОУ и провода терминала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ый из других операционных усилителей . Введите VCC ASтерми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для каждого из термина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оместите метку узла на провод подключен к+ V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овите его Vcc . + V будут подключены ктерминала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общего имени узл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едите Vcc ; (включая точку с запятой ) в шину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ласти+ V. + V будут подключены кTermi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als общими шины данных (см. рисунок 4.9.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использование терминалов вместо нескольких + VS созд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го узла или сети в списке соединений ( специи или печатной плате.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858260" cy="1104900"/>
            <wp:effectExtent l="0" t="0" r="0" b="0"/>
            <wp:docPr id="74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9 . Использование терминалов для подключенияк шине пит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местный + V источника через поле шине данны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+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рминал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ины данных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Vcc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Vcc Vcc Vc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+ +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2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413385</wp:posOffset>
            </wp:positionH>
            <wp:positionV relativeFrom="paragraph">
              <wp:posOffset>70485</wp:posOffset>
            </wp:positionV>
            <wp:extent cx="2305050" cy="2276475"/>
            <wp:effectExtent l="0" t="0" r="0" b="0"/>
            <wp:wrapTight wrapText="bothSides">
              <wp:wrapPolygon edited="0">
                <wp:start x="-176" y="0"/>
                <wp:lineTo x="-176" y="21507"/>
                <wp:lineTo x="21599" y="21507"/>
                <wp:lineTo x="21599" y="0"/>
                <wp:lineTo x="-176" y="0"/>
              </wp:wrapPolygon>
            </wp:wrapTight>
            <wp:docPr id="75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b/>
          <w:sz w:val="28"/>
          <w:szCs w:val="28"/>
        </w:rPr>
        <w:t>Цифровые соединения шина пит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eastAsia="Cambria;Palatino Linotype" w:cs="Cambria;Palatino Linotype"/>
          <w:sz w:val="28"/>
          <w:szCs w:val="28"/>
        </w:rPr>
      </w:pP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цифровым устройствам не включают Vcc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водов земли . Тем не менее, Vcc и заземления являю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обходимых как для аналогового моделирования и печатных плат . э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"Скрытые " контакты назначен шин питания с помощью автобус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 данных для каждого цифрового устройства (см. шины данных далее в эт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318135</wp:posOffset>
            </wp:positionH>
            <wp:positionV relativeFrom="paragraph">
              <wp:posOffset>233045</wp:posOffset>
            </wp:positionV>
            <wp:extent cx="2447925" cy="2419350"/>
            <wp:effectExtent l="0" t="0" r="0" b="0"/>
            <wp:wrapTight wrapText="bothSides">
              <wp:wrapPolygon edited="0">
                <wp:start x="-166" y="0"/>
                <wp:lineTo x="-166" y="21425"/>
                <wp:lineTo x="21682" y="21425"/>
                <wp:lineTo x="21682" y="0"/>
                <wp:lineTo x="-166" y="0"/>
              </wp:wrapPolygon>
            </wp:wrapTight>
            <wp:docPr id="7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;Palatino Linotype" w:ascii="Cambria;Palatino Linotype" w:hAnsi="Cambria;Palatino Linotype"/>
          <w:sz w:val="28"/>
          <w:szCs w:val="28"/>
        </w:rPr>
        <w:t>главы. )шин питания присвоить цифровым устройства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являются DVCC , DVDD и DGND . Эти имена шины питания долж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следует путать с имена уз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уществуют три устройства, которые могут быть использованы для подключения эт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бусы в другие узлы в цепи : + V , терминальные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. Для подключения одного из этих устройств к шине , прос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ести имя шины , а затем с запятой,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бус устройства поля данных. Например , поместитеустройство + V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шей схеме , затем введите DVCC ; в его поле шине данны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+ V теперь будет источником для DVCC автобусе (см. ри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,10 ).Терминал используется таким же образом , а скоре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ем быть фактического источника , было быссылки на источни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 которому он подключен. Шину данных для термина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полняется автоматически при вводе имени терминала (с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1 .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заметить , что земля уже включает в себя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ND , а в его поле шины данных , но это название цифров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ина земля DGND . Эти два автобуса связываются, использу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точник питания шины данных полей Аналоговый окне Парамет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но (см. рис 4.12 . ) Эти автобусы, следующие поля предназначе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позволить вам ввести либо значение илиимя шины (как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учае GND . ) Если источник шины питания не включен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шу схему ,цифровые устройства будут по-прежнему работать, использу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я по умолчанию вводится здес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943985" cy="590550"/>
            <wp:effectExtent l="0" t="0" r="0" b="0"/>
            <wp:docPr id="77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2 . Если источник не подключен к цифровой шине чере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й шины данных , эти значения будут использоваться для определ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точник напряжения для 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полнительные автобусы могут быть определены с использованием данных полевой шины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 никакой информации по умолчанию не будет доступна , как и для DVCC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DD и DGND (см. шины данных далее в этой главе .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автовокзала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AND Данные шины затвора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= 14 ; DGND = 7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шине заземления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ND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1 . В этом пример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вводится как термина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. Имени автоматичес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копированы в его поле шины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точка с запятой добавляетс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т терминал станови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сылка на источник для DVC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бус , перекрывая 5V умолча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казанных в опции аналогов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0,01 мкФ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+5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+ V Автобус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AND Данные шины затвора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= 14 ; DGND = 7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шине заземления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ND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0 . В этом пример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; вводится непосредственно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вую шину данных устройства + V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+ V, то становится источник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DVCC автобуса , перекрыв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V умолчанию указан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овый диалоговом окн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диа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OM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OU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0,1 мкФ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22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ркировка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предлагает несколько методов маркировкище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tic , в том числе инструмент текста и редактирования самого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я инструмент Текст для обозна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пометить схему помощью Text Tool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инструмент Текст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Нажмите кнопку в окне чертежа , где вы хотите разме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кст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Измените размер текстового поля по мере необходимости ( см. рисунок слева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Введите текст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екст может быть многострочный и полностью стилизованы. Всегда видно, текс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гут быть перемещены в любое врем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смены этикет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путайтеобозначения устройства с устройством этикетк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я. Рисунок 4.13 иллюстрирует различи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486660" cy="685800"/>
            <wp:effectExtent l="0" t="0" r="0" b="0"/>
            <wp:docPr id="7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3 . Этикетка - ценностью которого является информация об устройст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то время какэто обозначение устройства в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маркировать устройства с помощью диалогового окна свойств 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Дважды щелкните устройство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При появлении диалогового окна , кроме диалоговыхСвойства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не нажмите кнопку Св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Введите соответствующий текст в метке стоимости, обо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ион, или коробка Описание текст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Сделайте текст виден на схеме , выбрав е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идимый флаж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Valu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2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изменить положение меток значений , обозначений и описан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ых в любой точке земного устройства , перетаскивая 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rrow Tool. Даже если вы измените метку вокруг устройства , о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тается прикрепленной к устройству, когда устройство перемещае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округ рабочей области. Более подробное описание эт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и, обратитесь к следующему разделу , редактирование устройст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ойства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легко можете редактировать широкий спектр информации об устройст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язанные со схемой , моделирование, печатных плат и других нетлист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еле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изменения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Дважды щелкните на устройстве или щелкните правой кнопкой мыши по нему и выбер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ойства устройства для отображения свойств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, показанное на рисунке 4.14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чание:различные появится диалоговое окно , когда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важды щелкните на некоторых устройствах , поэтому нажмитеСв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у, чтобы получить в диалоговое окно Свойства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200400" cy="4029075"/>
            <wp:effectExtent l="0" t="0" r="0" b="0"/>
            <wp:docPr id="7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4 . Используйте диалоговое окно Свойства устройства ввес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 изменять различные информацию об устройств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24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нередактируемая поле отображается имя устройства , как кажет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библиотеке меню. Использовать видимый флажок , чтобы показать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крыть имя в схеме. Если видно, имя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храняет ту же ориентацию, что и устройство при повороте ег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тка стоимости , назначение и описание , однако, буд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стаются правой стороной вверх независимо от того , как устройство вращаетс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метим, что некоторые имена устройств , таких как «Резистор », не може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делать видимым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Valu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то поле для ввода информации об устройстве , такие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ой ( 1N914 , 2N3904 , и т.д. ) или его значение ( 47K , 100U и др.)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 заменить существующее имя устройства (то есть, сдел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не видно и метка видна) . Многополюсны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ммутаторы используют это поле для указания которых однополюсные выключате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язаны друг с другом (см. SPDT реле устройства библиоте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уководства). Этикетка -Value можно перетаскивать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схеме мыши и остаются прикрепленными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, когда устройство перемещаетс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вы установите флажок Отображать ввод до серого (см. рисунок слева)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тка заменяет имя устройства и сохраняет тот 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риентации, что и устройство при вращении . В противном случае, этикет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е остается правой стороной вверх независимо от того , как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ращ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оле используется для идентификации устройства в цепи , такие как U3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R7 , RLOAD , и т.д. Вы также можете сделать это поле вид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идимый флажок. Это поле должно содержать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для того, для моделирования и печатных плат нетлисты работ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лжным образом. Табличка с обозначением может быть также перетаски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схеме с помощью мыши. Он останется правой стороной ввер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зависимо от того, как устройство вращаетс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 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идимый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храняет 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риентации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, когд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ворачиватьс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Valu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вид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 Знач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ид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- поле Значение име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мя состояниями флажок Отображать ввод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2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оле заполняется автоматически , когда вы размеща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. См. префикс Авто Обозначение далее в этом раздел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олее подробную информацию . См. также указан Обозначения в главе 10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Edit Menu и устройств Обозначения в главе 12 : Оп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ню для других функций , которые влияют на устройство обозначени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ажно: Отдельные части составного пакеты должны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группированы должным образом. CircuitMaker заботится об этом авто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ески , если вы разместите устройств непосредственно из библиотеки. Одна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вы изменили составные пакеты , они должны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группированы с помощьюEdit &gt; Группировка элементов команды. прос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ение поле Обозначение недостаточно. кажд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ьные части должны быть идентифицированы как часть А, часть В, и т.д.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 вывода Редактировать устройств диалогового окна данных . См. далее в Pin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й глав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ис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фикс Обозначение Ав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рефикс, используемый при CircuitMaker автоматичес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сваивает обозначениеустройства ( всякий раз, когда вы размеща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или выберите Правка&gt; Обозначения Set) . Приставка може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 4-х символ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символов префикса (ы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специй префикс, используемый в сочетании с и % D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лаги % M описано ниже под специи данных . Вы б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ычно в этом поле при компоновке макро символы, которые В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ределить для надлежащего выбора модели при создании нов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 (см. Глава 17 : Создание новых устройств за дополнительн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формации). Действительно префиксы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ставка, означающ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ь XSpice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BV нелинейных зависимых источников напря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BI Нелинейные зависимые источники т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 конденсато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оды D Junction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Z Стабилитро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E линейный управляемый напряжением источника напря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F Линейный управляемых током источников т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 Линейный тока, управляемый напряжением источник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H линейного тока - контролируемых источников напря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Я Независимые источники ток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JN JFETs (N- кана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JP JFETs ( P- кана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 связью (взаимная ) индукто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L индукто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N МОП-транзисторов (N- кана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П МОП-транзисторов ( P- кана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 линиях передачи с потерям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QN биполярные транзисторы (NPN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QP биполярный транзистор (PNP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зисторы R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 Напряжение управляемых коммутатор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 Линии передавать без потер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U единого проекта распределенной RC Lines ( с потерями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V Автономные источники напряж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т ток управляемых коммутатор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X Под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ZN MESFETs (N- канал) (GaAs полевых транзисторов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ZP MESFETs ( P- канал) (GaAs полевых транзисторов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27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ов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т флажок идентифицирует это как устройство, которое может быть использовано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ового моделирования CircuitMaker в режиме. аналогов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нажер может имитироватьустройство , если есть 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ирование данных для этого устройства. Если вы попытаетесь запуст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овое моделирование с помощью устройства , которое не име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оговый флажок установлен, CircuitMaker отображает предупрежде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сообщение , что устройство будет игнорироваться в симуляци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 создании собственного устройства , это поле должно быть провере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лько если вы поставили специй данных для устройства или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представляет собой макро цепи, содержащей другие Analog Device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см. Главу 17 : Создание новых устройств за дополнительной информацие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ия на создание новых рабочих устройства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ифров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т флажок идентифицирует это как устройство, которое может быть использовано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ифровое моделирование в CircuitMaker режиме. Цифровой симулятор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ет имитироватьустройство , если есть цифровой SimCode для эт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. Если вы попытаетесь запустить цифровое моделирование с использование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, которое не имеет цифровой флажок установлен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выводит предупреждающее сообщение и , что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ут игнорироваться в симуляции. При создании собственн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, установите этот флажок , только если устройство является макро цеп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держащие другие цифровые устройства или был создан с использованием цифров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imCode (см. Главу 18 : Цифровые SimCode для получения дополнительной информа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здание цифрового устройства)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этом информационном поле магазинов , который влияет на моделиров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которые устройства . Для цифровых устройств SimCode , это пол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держат указание типа : цифровые . Это может быть последующим списо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, которые обычно устанавливаются в цифровой моде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 диалогового окн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которые общие модели устройства можно переопределить , переда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 качестве псевдонима для описания конкретного устройства.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 параметр поле кристалла будет содерж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севдоним: XCRYSTAL и может последоватьсписо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равочника параметров, которые определяют , что конкретные кристалл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к правило, вы ввести эти параметры в Subcircuit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раметры диалогового окна. См. Глава 17 : Создание нов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 для получения дополнительной информации о передаче параметр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28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ины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то поле, чтобы указать, какие контакты на устройств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ен к электросети или земли автобусов, поскольку эти вывод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отображаются напредопределенные цифровых пакетов устройство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оле может содержать до 2048 символов , которые могут быть полезным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 создании устройства с многими питания и заземления контакт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/>
      </w:pPr>
      <w:r>
        <w:rPr>
          <w:rFonts w:cs="Cambria;Palatino Linotype" w:ascii="Cambria;Palatino Linotype" w:hAnsi="Cambria;Palatino Linotype"/>
          <w:sz w:val="28"/>
          <w:szCs w:val="28"/>
        </w:rPr>
        <w:t>Общий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формат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этих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</w:t>
      </w:r>
      <w:r>
        <w:rPr>
          <w:rFonts w:cs="Cambria;Palatino Linotype" w:ascii="Cambria;Palatino Linotype" w:hAnsi="Cambria;Palatino Linotype"/>
          <w:sz w:val="28"/>
          <w:szCs w:val="28"/>
        </w:rPr>
        <w:t>данных</w:t>
      </w: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  <w:lang w:val="en-US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/>
        </w:rPr>
        <w:t>bus1 = PIN # , PIN # , ...; BUS2 = PIN # , PIN # , ...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 на 74LS83 шины данных является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= 5; DGND = 12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означает, что шины Vcc подключается к контакту 5 настояще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м и шиной заземления подключается к контакту 12. автобу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х для74AC11190 будет выглядеть так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DVCC = 15,16 ; DGND = 4,5,6,7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рядок, в которомперечислены автобусы не важ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аналогового моделирования или для создания списка соединений печатной платы для экспор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TraxMaker , каждая шина должна быть подключена кнапряже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точника. Есть три не- цифровых устройств предметы, которые могу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ключается непосредственно к шине данных : + V , терминальные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рмат шины данных для этих устройств прост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busname ;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де busname идентифицирует конкретный автобус. Для получения дополнительной информа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ия , см. Подключение шины питания ранее в этой глав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ждый Первый устройство , по умолчанию, содержит шину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ND , которая вызывает все Сухопутных символами быть привязанным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месте в одном узле или сети. В целях моделирования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устройство всегда приравнивается к узлу 0 ​​Специи , даже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ения шины данных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2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о поле используется для указания специй моделирования данных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. Аналоговые устройства, снабженные CircuitMaker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же есть данные по умолчанию включена специй . Если вы созда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бственные устройства для использования с аналогового моделирования , то вам нуж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полнить в этой области самостоятельно. Вы можете войти, специй данные в эт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 непосредственно , или вы можете ссылаться на него в других областях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. Процента (% ) используется в качестве флага сказ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ссылаться на уже определены поля . 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я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( % N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 имя устройства в строку специй данных.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званием в библиотеке меню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( % L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Этикетка - значение в строку специй данных.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бует первого символа в ярлыке - значение строки , чтобы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квенный символ . Метка не может превышать 8 символ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начения (% V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Этикетка - значение в строку специй данных. э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бует первого символа в ярлыке - значение строки , чтобы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исловыми. Значение может быть целым числом (12, -44) , плавающ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мер точки ( 3,14159 ) , либо целое или с плавающей точко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исло следует целое число показатель (1e -14, 2.65e3 ), либ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елое число или число с плавающей точкой следует один 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ие коэффициенты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 = 10 12 и = 10 -6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 = 10 9 N = 10 -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эг 6 = 10 р = 10 -12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K = 10 F = 3 10 -1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 = 10 -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мультипликаторы используются , они должны следовать непосредственно з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исла без пробелов. Письма , которые не являются мультипликаторам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разу послечисла , игнорируются , и письм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разу послемножитель игнорируются. Так, например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0 , 10В, 10В , 10 Гц и представляют все тот же номер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 , MA, мс, а MMhos все представляют те же множител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, что 1000 , 1000.0 , 1000 Гц , 1E3 , 1.0e3 , 1 кГц, и все 1K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дставлять тот же номер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30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дель ( % M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Этикетка - значение в строку специй данных. Если перв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Характер символов специй Префикс ( ы) , не соответству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символ в метке , то он вставляет первый симво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фикс в начале строки. % M такж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ребуется для того, чтобы гарантировать, что . модели данных для эт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о будет включен в файл списка соединений специй для 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кетка (включая префикс) не может превышать 8 символ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схемы (% S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Этикетка - значение в строку специй данных. Если перв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мвол в метке неХ, то он вставляетX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чало строки . % S также требуется для обеспе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торый. SUBCKT данных для этого устройства будут включены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файл списка соединений для моделирования. Этикетка (включая X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 может превышать 8 символов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( % D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Табличка с обозначением в строку специй данных.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символ Символ префикса пряностей ( целых копеек) н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наружения первого символа в обозначении , то он вставля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вый символ префикса в начале стро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исание (% I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Описание поля в строку специй данны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кет ( % P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и этикетке упаковки в строку специй данны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Шины данных ( % B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ляет шины данных поле в строку специй данных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енованные Subcircuit ( X %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ляет указанный подсхемы в строку специй данных.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дсхемы проживает в. SUB файла , отличного 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язанный с символом имя текущего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. SUB имя файла , где находится подсхемы также должны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казано. Например: XUA741 % или % XUA741 : OPAMP5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ключить файл ( % = " путь \ filename.ext "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а файла ASCII текстовый файл в строку данных 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 помощью пряностей . команды вставки . Путь такой же,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ока , если вложенная в кавычки (""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ле ( % числа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ляет узел номер определенного штифт в Спе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строки. Число обозначает положение штифта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дактировать кодовым устройством данных диалогового окна. Например, вывод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ерхней части списка представлена ​​% 1, следующий штифт вниз 2 %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льцы и т.д. См. ниже в этом раздел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нализ название пробника ( % [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ставка номера выходной узел связан с анализом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Probe. Например,% [ TP1 ] или % [ TP1 + ] вставляет узел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мер, связанный с + выводом анализа зонд, котор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еет название ТР1 . % [ - ТР1 ] вставляет узел числ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вязанные с - PIN-код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32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 использования специй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ие примеры показывают , как можно использоватьспе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 данных при создании пользовательских устройств. Для получения дополнительной информац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ия на Spice, см. Главу 16 : Специи : не только основы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 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резистор R3 имеет значение, равное 27 Ом и ​​соединен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ежду узлом 5 и землей,специй данных для R3 может бы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писать в виде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3 5 0 27ohm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ако с помощью обобщенной формеспеций данных, он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ет автоматически обновляться , если такие элементы, как обозна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 изменения номеров узлов . Например, элементы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веденном выше примере может быть заменен соответствующим образом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мена Значение Описан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3 Обозначение % D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Первая контактный номер узла % 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0 Второй контактный номер узла % 2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7ohms Этикетка -Value %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 помощью этих замен,обобщенная форма 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становятся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% 1% 2%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 2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транзистор Q2 представляет собой 2N3904 с его коллектор подключен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7 , его базе узел 4 и его эмиттера к узлу 12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данных может быть записано как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Q2 7 4 12 Q2N3904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ако, вы , возможно, потребуется ввести данные специй модели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etlist вручную. Более универсальный метод был бы ввес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ую строку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% 1% 2% 3% M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(обозначение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V (Value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1 ( 1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% (2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(обозначение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M (модель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1 ( 1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% (3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% (2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 3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ОУ U4 являетсяLM741 , где + вход которого подключен 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зел 3 ,- вход которого соединен с узлом 1 , штифт + V к узл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,V - контактный к узлу 12 и вывод в узле 9 ,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могут быть записаны как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XU4 3 1 5 12 9 XLM741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 опять же, более универсальный метод должен был бы войти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ледующую строку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% 1% 2% 3% 4% 5% 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мер 4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добавить что-то к вашей схеме для моделиров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ия целей, которые на самом деле не появляется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ие себя. Например,индуктор может потребов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нутренней обмотки сопротивлением 0,6 Ом для правильного моделировани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Желаемая специй список соединений может выглядеть примерно так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L3 3 4 1uH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L 4 5 0,6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ведите следующие две строки в поле Данные 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дуктор только . Вам не нужно подключать резистор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1 % N % D % V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 N % D % D % 2 0,6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CircuitMaker будет производитьчто-то списка соединений специй вроде этого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L3 3 NL3 1uH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L3 NL3 5 0,6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ратите внимание на использование% D в имя узла и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бозначение резистора . Это позволяет нам использовать этот же устройств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нашей схеме несколько раз без конфликта , поскольку кажда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а будет уникальным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(обозначение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S ( подсхемы 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3 % (3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5 % (5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% (2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1 ( 1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 % (4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1 ( 1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V (Value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N % D (внутренние узлы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% D (обозначение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R % D (обозначение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0,6 (Value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% (2-й узел)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ти два индуктора / резистор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мбинаций идентич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, когда предоставляется спец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показал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34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ключить из печатной плат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тот флажок, чтобы исключитьустройство из списка соединений печатной плат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ак правило, устройства, используемые для целей моделирования толь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 внешних источников какгенератор сигналов , например) буд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ключены из списка соединений печатной плат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ключить из часте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тот флажок, чтобы исключить устройство из Билля 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териалы . См. в разделе ЭкспортВедомость материалов в главе 7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кспорт файлов для получения дополнительной информации на генерации Билль 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териалы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Pins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мите на штифты на устройстве Редактировать данные диалогового окна, чтоб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крыть диалоговое окно, показанное на рисунке 4.15 . Это диалоговое ок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зволяет редактировать контактный обозначенияпакета дл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нного устройства и определить, является ли обозначение контакт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ет показан на схем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3581400" cy="2924175"/>
            <wp:effectExtent l="0" t="0" r="0" b="0"/>
            <wp:docPr id="8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5 . Это диалоговое окно используется в качестве эталона для контакт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и информаци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указать номера контактов , используя до пяти алфавитно-цифров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мволов. Вы можете не только использовать стандартные номера контак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пример, 1, 2, 3 , но вы также можете использовать номера контактов , таких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A1, B1 , C1, A2, B2, C2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которые устройства пакеты фактически содержать более одного 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м устройстве . Например, в7400 Quad 2-Input логического элемен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 самом деле имеет 4 ворот в том же пакете . Номера контакто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личны для каждого ворот. CircuitMaker группы вмес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дельные ворота указать, какие ворота идти , в котор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акет. Как вы поместите каждую ворота в цепи, следующе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5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ступно ворота используются из предыдущего пакета . Если нет вор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ступны в предыдущем пакете , новый пакет используется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перегруппировать ворота при необходимости помощи меню Правка &gt; Групп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лементы меню параметров . Каждые ворота в пакете назначается письм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(A , B, C и т.д.) и номера контактов , что ворота соответствую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 этому назначению. Вы можете вручную переназначить контакты использован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конкретных ворот , выбрав соответствующую букву (ЧАС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, часть B, и т.д. ) для этого ворота сстрелками вверх и вниз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диалоговом окне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анные по умолчанию контактный уже был введен для предопределенн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ми. Нажатие кнопки По умолчанию восстанавливает Обознач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омера контактов к исходным значениям по умолчанию . Вы можете добав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 умолчанию номера выводов в макрос устройства путем редактирования контактны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исла, а раскрывается макрос и при сохранени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крос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изменить имена макросов контактный и обозначения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Дважды щелкните по ним в редакторе символов (см. глав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7 : создания новых устройств для получения дополнительной информации )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рядок, в которомконтакты отображаются в списке опреде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еляется порядок, в котором вы разместили контакты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редактирования контактный обозначения для определенной части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Дважды щелкните по ним в этом диалоговом окне . Это н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менить ПИН-код обозначения в библиотеке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исправнос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ажатие кнопкиНеисправности В диалоговом окне Редактирование данных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кно отображает диалоговое окно Device Неисправности , которая позволя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обавить данные ошибки на устройство. Если неисправность данные бы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щищен паролем,доступ Неисправности диалоговое окно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м. главу 8 : моделирования неисправностей для деталей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дактирование нескольких устройст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ожно быстро изменить одно из устройств поля для все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ранным устройствам . Просто щелкните правой кнопкой мыши на одном из выбр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устройств и выбрать отдельные свойства устройства . Выбер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оле, которое необходимо изменить, затем введите в соответствующие тексту. посмотр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6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914650" cy="1647825"/>
            <wp:effectExtent l="0" t="0" r="0" b="0"/>
            <wp:docPr id="8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6 . Изменить все выбранные устройства в одно время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дактирование Пром / RAM данны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нутренние данныеустройство ПЗУ или ОЗУ может быть тольк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редактирован щелкнув правой кнопкой мыши на устройстве и выберите Измен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ом / RAM из всплывающего меню . Раз в ППЗ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программирована , она хранит содержимое до не перепрограммиров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 сохранении цепи, содержащейПРОМ на диск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одержимое ППЗУ также сохраняются . Для отлад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целей , содержимоеоперативной памяти могут быть просмотрены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редактированы, ноданные не будут сохранены с цеп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изменить ППЗУ или ОЗУ устройства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Щелкните правой кнопкой мыши одну ППЗУ или RAM , а затем выбери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едактировать Пром / RAM для отображения диалогового окна изображен в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7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запрограммировать устройство по желанию, затем нажмите кнопку ОК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7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914650" cy="1647825"/>
            <wp:effectExtent l="0" t="0" r="0" b="0"/>
            <wp:docPr id="82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исунок 4.17 . Используйте это диалоговое окно для ввода либо шестнадцатерично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l или двоичные числа для выпускного вечера / RAM устр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чать и экспорт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гда вы закончите проектирование вашей схеме , вы мож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печатать схему на любом Windows, выбору принтера 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лоттер, или экспортировать вфайл и использовать его в документации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езентации и т.д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чать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распечатать схему , выберите Файл&gt; Печать схемы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Если ваш дизайн больше, чемодном листе бумаги он буд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автоматически печатается на нескольких листах бумаги . Чтобы увиде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де разрывы страниц будет происходить, выберите Настройки &gt; Схем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включить Breaks Показать страницы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рмат бумаги против Масштаб печат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Формат бумаги относится к физическим размерам бумаги, 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оторой вы будете печатать . Форматы бумаги выбран исключительн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 помощью программного обеспечения принтера или " драйвер принтера. " Автоматический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ker использует настройки в драйвере принтера , чтобы помоч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задать расположениестраниц. Например, ес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ринтер поддерживает "B" размер бумаги и выбора этог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пции в диалоге Свойства принтера также настро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траница CircuitMaker ломает соответственно . Рамки, основные надпис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 части схемы , которые подпадают под разрывы страниц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дут скорректированы в соответствии с данной конкретной размер бумаг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38 Глава 4: Создание и изменение схемы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сштаб печати относится к увеличению или уменьше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ие при печати. Печать шкала может быть настроен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 10% до 1000%. 10 % хотели сделать печатную схематически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мволы выглядят очень крошечные при печати. 1000% сдела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ни выглядели очень большими. Регулировка масштаб печати позволя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соответствовать схеме, или его части , в одном лис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бумаги. Печать масштабе, то вместе с бумагой , способству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определения положения страниц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Масштаб печати может быть визуально регулировать путем перетаскива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зрывы страниц с мышью, чтобы соответствовать части ще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tic , что вы хотите , чтобы поместиться на листе бумаг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настройки размера бумаги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Файл&gt; Настройка печати и нажмите на кнопку принтер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кнопки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2 Выберите размер бумаги . Опции варьироваться в зависимости о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пециальный драйвер принтера. Посмотрите на кнопку Свойства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настройки печати масштабы вашей схем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Файл&gt; Настройка печати и выберите пункт по размеру 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 будет автоматически масштабируется в соответствии с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дной странице, или выбрать масштаб и введите процен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хотели бы, схема масштабируется до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Настройки&gt; Схема и включите страница Показ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рерывы. Вернуться к схеме и перетащите одн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з разрывы страниц , пока схема не вписывается в страницу, как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хотите, чтобы напечатать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ругие параметры печати , также доступны, включая цве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печати. См. Настройка печати в главе 9 : меню Файл. Вы можете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также распечатать цифровые временные диаграммы , аналоговые сигналы , названи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, рамки и сетки . См. главу 12 : Опции меню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ля получения дополнительной информации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Глава 4: Создание и изменение схемы 4-39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кспорт схемы в виде график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 можете экспортировать схемы CircuitMaker схемы и использовать их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 документации , презентаций, и т.д. Вы можете либо сохрани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атическом виде графического файла , или скопировать и вставить схем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посредственно в другую программу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спользуйте Экспорт схема Графический вариант файла для сохранения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хемы на диск в виде Windows Metafile , независимый от устройств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Растровой или в зависимости от устройства Bitmap . Используйте параметры экспорта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Диалоговое окно , описанных ранее , выбирать формат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Чтобы экспортировать схему, какграфические ,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1 Выберите Файл&gt; Экспорт &gt; Схема графического файла. выбирать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мя файла, в котором вы хотите сохранитьще -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Matic Графика, а затем выберите Сохранить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Выберите Правка&gt; Копировать в буфер &gt; Схема , то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открывать любую другую программу для Windows и вставить схему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непосредственно в документ. См. также главу 7 :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Экспорт файлов 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4-40 Глава 4: Создание и изменение схемы</w:t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/>
      </w:pPr>
      <w:r>
        <w:rPr/>
        <w:t>Префикс Обозначение Авто</w:t>
        <w:br/>
        <w:t>Это префикс, используемый при CircuitMaker автоматически</w:t>
        <w:br/>
        <w:t>присваивает обозначениеустройства ( всякий раз, когда вы размещаете</w:t>
        <w:br/>
        <w:t>устройства или выберите Правка&gt; Обозначения Set) . Приставка может быть</w:t>
        <w:br/>
        <w:t>до 4-х символов.</w:t>
        <w:br/>
        <w:t>Специи символов префикса (ы)</w:t>
        <w:br/>
        <w:t>Это специй префикс, используемый в сочетании с и % D</w:t>
        <w:br/>
        <w:t>Флаги % M описано ниже под специи данных . Вы бы</w:t>
        <w:br/>
        <w:t>Обычно в этом поле при компоновке макро символы, которые Вы</w:t>
        <w:br/>
        <w:t>определить для надлежащего выбора модели при создании новых</w:t>
        <w:br/>
        <w:t>устройств (см. Глава 17 : Создание новых устройств за дополнительной</w:t>
        <w:br/>
        <w:t>информации). Действительно префиксы :</w:t>
        <w:br/>
        <w:t>приставка, означающая</w:t>
        <w:br/>
        <w:t>Модель XSpice</w:t>
        <w:br/>
        <w:t>BV нелинейных зависимых источников напряжения</w:t>
        <w:br/>
        <w:t>BI Нелинейные зависимые источники тока</w:t>
        <w:br/>
        <w:t>C конденсаторы</w:t>
        <w:br/>
        <w:t>Диоды D Junction</w:t>
        <w:br/>
        <w:t>DZ Стабилитроны</w:t>
        <w:br/>
        <w:t>E линейный управляемый напряжением источника напряжения</w:t>
        <w:br/>
        <w:t>F Линейный управляемых током источников тока</w:t>
        <w:br/>
        <w:t>G Линейный тока, управляемый напряжением источников</w:t>
        <w:br/>
        <w:t>H линейного тока - контролируемых источников напряжения</w:t>
        <w:br/>
        <w:t>Я Независимые источники тока</w:t>
        <w:br/>
        <w:t>JN JFETs (N- канал)</w:t>
        <w:br/>
        <w:t>JP JFETs ( P- канал)</w:t>
        <w:br/>
        <w:t>К связью (взаимная ) индукторы</w:t>
        <w:br/>
        <w:t>L индукторы</w:t>
        <w:br/>
        <w:t>MN МОП-транзисторов (N- канал)</w:t>
        <w:br/>
        <w:t>МП МОП-транзисторов ( P- канал)</w:t>
        <w:br/>
        <w:t>О линиях передачи с потерями</w:t>
        <w:br/>
        <w:t>QN биполярные транзисторы (NPN )</w:t>
        <w:br/>
        <w:t>QP биполярный транзистор (PNP)</w:t>
        <w:br/>
        <w:t>резисторы R</w:t>
        <w:br/>
        <w:t>S Напряжение управляемых коммутаторов</w:t>
        <w:br/>
        <w:t>T Линии передавать без потерь</w:t>
        <w:br/>
        <w:t>U единого проекта распределенной RC Lines ( с потерями)</w:t>
        <w:br/>
        <w:t>V Автономные источники напряжения</w:t>
        <w:br/>
        <w:t>Вт ток управляемых коммутаторов</w:t>
        <w:br/>
        <w:t>X Подсхемы</w:t>
        <w:br/>
        <w:t>ZN MESFETs (N- канал) (GaAs полевых транзисторов )</w:t>
        <w:br/>
        <w:t>ZP MESFETs ( P- канал) (GaAs полевых транзисторов )</w:t>
        <w:br/>
        <w:t>Глава 4: Создание и изменение схемы 4-27</w:t>
        <w:br/>
        <w:t>аналоговый</w:t>
        <w:br/>
        <w:t>Этот флажок идентифицирует это как устройство, которое может быть использовано в</w:t>
        <w:br/>
        <w:t>Аналогового моделирования CircuitMaker в режиме. аналоговый</w:t>
        <w:br/>
        <w:t>Тренажер может имитироватьустройство , если есть специй</w:t>
        <w:br/>
        <w:t>Моделирование данных для этого устройства. Если вы попытаетесь запустить</w:t>
        <w:br/>
        <w:t>Аналоговое моделирование с помощью устройства , которое не имеет</w:t>
        <w:br/>
        <w:t>Аналоговый флажок установлен, CircuitMaker отображает предупреждение</w:t>
        <w:br/>
        <w:t>и сообщение , что устройство будет игнорироваться в симуляции.</w:t>
        <w:br/>
        <w:t>При создании собственного устройства , это поле должно быть проверено</w:t>
        <w:br/>
        <w:t>только если вы поставили специй данных для устройства или если</w:t>
        <w:br/>
        <w:t>Устройство представляет собой макро цепи, содержащей другие Analog Devices</w:t>
        <w:br/>
        <w:t>(см. Главу 17 : создания новых устройств для получения дополнительной информации</w:t>
        <w:br/>
        <w:t>на создание новых рабочих устройства).</w:t>
        <w:br/>
        <w:t>цифровой</w:t>
        <w:br/>
        <w:t>Этот флажок идентифицирует это как устройство, которое может быть использовано в</w:t>
        <w:br/>
        <w:t>Цифровое моделирование в CircuitMaker режиме. Цифровой симулятор</w:t>
        <w:br/>
        <w:t>может имитироватьустройство , если есть цифровой SimCode для этого</w:t>
        <w:br/>
        <w:t>устройства. Если вы попытаетесь запустить цифровое моделирование с использованием</w:t>
        <w:br/>
        <w:t>устройство, которое не имеет цифровой флажок установлен,</w:t>
        <w:br/>
        <w:t>CircuitMaker выводит предупреждающее сообщение и , что устройство</w:t>
        <w:br/>
        <w:t>будут игнорироваться в симуляции. При создании собственного</w:t>
        <w:br/>
        <w:t>устройства , установите этот флажок , только если устройство является макро цепи</w:t>
        <w:br/>
        <w:t>содержащие другие цифровые устройства или был создан с использованием цифровых</w:t>
        <w:br/>
        <w:t>SimCode (см. Главу 18 : Цифровые SimCode для получения дополнительной информации</w:t>
        <w:br/>
        <w:t>создание цифрового устройства).</w:t>
        <w:br/>
        <w:t>Параметры</w:t>
        <w:br/>
        <w:t>В этом информационном поле магазинов , который влияет на моделирование</w:t>
        <w:br/>
        <w:t>некоторые устройства . Для цифровых устройств SimCode , это поле</w:t>
        <w:br/>
        <w:t>содержат указание типа : цифровые . Это может быть последующим список</w:t>
        <w:br/>
        <w:t>параметры, которые обычно устанавливаются в цифровой модели</w:t>
        <w:br/>
        <w:t>Параметры диалогового окна.</w:t>
        <w:br/>
        <w:t>Некоторые общие модели устройства можно переопределить , передав</w:t>
        <w:br/>
        <w:t>Параметры качестве псевдонима для описания конкретного устройства. для</w:t>
        <w:br/>
        <w:t>Например, параметр поле кристалла будет содержать</w:t>
        <w:br/>
        <w:t>Псевдоним: XCRYSTAL и может последоватьсписок</w:t>
        <w:br/>
        <w:t>справочника параметров, которые определяют , что конкретные кристалла.</w:t>
        <w:br/>
        <w:t>Как правило, вы ввести эти параметры в Subcircuit</w:t>
        <w:br/>
        <w:t>Параметры диалогового окна. См. Глава 17 : Создание новых</w:t>
        <w:br/>
        <w:t>Устройства для получения дополнительной информации о передаче параметров .</w:t>
        <w:br/>
        <w:t>4-28 Глава 4: Создание и изменение схемы</w:t>
        <w:br/>
        <w:t>шины данных</w:t>
        <w:br/>
        <w:t>Используйте это поле, чтобы указать, какие контакты на устройстве</w:t>
        <w:br/>
        <w:t>подключен к электросети или земли автобусов, поскольку эти выводы</w:t>
        <w:br/>
        <w:t>не отображаются напредопределенные цифровых пакетов устройством.</w:t>
        <w:br/>
        <w:t>Это поле может содержать до 2048 символов , которые могут быть полезными</w:t>
        <w:br/>
        <w:t>При создании устройства с многими питания и заземления контактов.</w:t>
        <w:br/>
        <w:t>Общий формат этих данных :</w:t>
        <w:br/>
        <w:t>bus1 = PIN # , PIN # , ...; BUS2 = PIN # , PIN # , ...;</w:t>
        <w:br/>
        <w:t>Например, на 74LS83 шины данных является :</w:t>
        <w:br/>
        <w:t>DVCC = 5; DGND = 12;</w:t>
        <w:br/>
        <w:t>Это означает, что шины Vcc подключается к контакту 5 настоящего</w:t>
        <w:br/>
        <w:t>устройством и шиной заземления подключается к контакту 12. автобус</w:t>
        <w:br/>
        <w:t>данных для74AC11190 будет выглядеть так:</w:t>
        <w:br/>
        <w:t>DVCC = 15,16 ; DGND = 4,5,6,7 ;</w:t>
        <w:br/>
        <w:t>Порядок, в которомперечислены автобусы не важно.</w:t>
        <w:br/>
        <w:t>Для аналогового моделирования или для создания списка соединений печатной платы для экспорта</w:t>
        <w:br/>
        <w:t>в TraxMaker , каждая шина должна быть подключена кнапряжению</w:t>
        <w:br/>
        <w:t>источника. Есть три не- цифровых устройств предметы, которые могут быть</w:t>
        <w:br/>
        <w:t>подключается непосредственно к шине данных : + V , терминальные и</w:t>
        <w:br/>
        <w:t>Первый .</w:t>
        <w:br/>
        <w:t>Формат шины данных для этих устройств прост:</w:t>
        <w:br/>
        <w:t>busname ;</w:t>
        <w:br/>
        <w:t>где busname идентифицирует конкретный автобус. Для получения дополнительной информации ,</w:t>
        <w:br/>
        <w:t>см. Подключение шины питания ранее в этой главе .</w:t>
        <w:br/>
        <w:t>Каждый Первый устройство , по умолчанию, содержит шину данных</w:t>
        <w:br/>
        <w:t>GND , которая вызывает все Сухопутных символами быть привязанными</w:t>
        <w:br/>
        <w:t>вместе в одном узле или сети. В целях моделирования ,</w:t>
        <w:br/>
        <w:t>Первый устройство всегда приравнивается к узлу 0 ​​Специи , даже если</w:t>
        <w:br/>
        <w:t>изменения шины данных .</w:t>
        <w:br/>
        <w:t>Глава 4: Создание и изменение схемы 4-29</w:t>
        <w:br/>
        <w:t>Специи данных</w:t>
        <w:br/>
        <w:t>Это поле используется для указания специй моделирования данных для</w:t>
        <w:br/>
        <w:t>устройства. Аналоговые устройства, снабженные CircuitMaker</w:t>
        <w:br/>
        <w:t>уже есть данные по умолчанию включена специй . Если вы создаете</w:t>
        <w:br/>
        <w:t>собственные устройства для использования с аналогового моделирования , то вам нужно</w:t>
        <w:br/>
        <w:t>заполнить в этой области самостоятельно. Вы можете войти, специй данные в эту</w:t>
        <w:br/>
        <w:t>поле непосредственно , или вы можете ссылаться на него в других областях в</w:t>
        <w:br/>
        <w:t>диалоговое окно. Процента (% ) используется в качестве флага сказать</w:t>
        <w:br/>
        <w:t>CircuitMaker ссылаться на уже определены поля . их</w:t>
        <w:br/>
        <w:t>значения:</w:t>
        <w:br/>
        <w:t>Имя ( % N)</w:t>
        <w:br/>
        <w:t>Вставки имя устройства в строку специй данных. это</w:t>
        <w:br/>
        <w:t>названием в библиотеке меню.</w:t>
        <w:br/>
        <w:t>Этикетка ( % L)</w:t>
        <w:br/>
        <w:t>ВставкиЭтикетка - значение в строку специй данных. это</w:t>
        <w:br/>
        <w:t>требует первого символа в ярлыке - значение строки , чтобы быть</w:t>
        <w:br/>
        <w:t>буквенный символ . Метка не может превышать 8 символов.</w:t>
        <w:br/>
        <w:t>Значения (% V)</w:t>
        <w:br/>
        <w:t>ВставкиЭтикетка - значение в строку специй данных. это</w:t>
        <w:br/>
        <w:t>требует первого символа в ярлыке - значение строки , чтобы быть</w:t>
        <w:br/>
        <w:t>числовыми. Значение может быть целым числом (12, -44) , плавающий</w:t>
        <w:br/>
        <w:t>номер точки ( 3,14159 ) , либо целое или с плавающей точкой</w:t>
        <w:br/>
        <w:t>число следует целое число показатель (1e -14, 2.65e3 ), либо</w:t>
        <w:br/>
        <w:t>целое число или число с плавающей точкой следует один из</w:t>
        <w:br/>
        <w:t>следующие коэффициенты :</w:t>
        <w:br/>
        <w:t>Т = 1012 и = 10-6</w:t>
        <w:br/>
        <w:t>G = 109 N = 10-9</w:t>
        <w:br/>
        <w:t>Мэг = 106 P = 10-12</w:t>
        <w:br/>
        <w:t>K = 103 F = 10-15</w:t>
        <w:br/>
        <w:t>м = 10-3</w:t>
        <w:br/>
        <w:t>Если мультипликаторы используются , они должны следовать непосредственно за</w:t>
        <w:br/>
        <w:t>числа без пробелов. Письма , которые не являются мультипликаторами</w:t>
        <w:br/>
        <w:t>сразу послечисла , игнорируются , и письма</w:t>
        <w:br/>
        <w:t>сразу послемножитель игнорируются. Так, например,</w:t>
        <w:br/>
        <w:t>10 , 10В, 10В , 10 Гц и представляют все тот же номер и</w:t>
        <w:br/>
        <w:t>M , MA, мс, а MMhos все представляют те же множитель.</w:t>
        <w:br/>
        <w:t>Обратите внимание, что 1000 , 1000.0 , 1000 Гц , 1E3 , 1.0e3 , 1 кГц, и все 1K</w:t>
        <w:br/>
        <w:t>представлять тот же номер.</w:t>
        <w:br/>
        <w:t>4-30 Глава 4: Создание и изменение схемы</w:t>
        <w:br/>
        <w:t>Модель ( % M )</w:t>
        <w:br/>
        <w:t>ВставкиЭтикетка - значение в строку специй данных. Если первый</w:t>
        <w:br/>
        <w:t>Характер символов специй Префикс ( ы) , не соответствует</w:t>
        <w:br/>
        <w:t>Первый символ в метке , то он вставляет первый символ</w:t>
        <w:br/>
        <w:t>префикс в начале строки. % M также</w:t>
        <w:br/>
        <w:t>требуется для того, чтобы гарантировать, что . модели данных для этого</w:t>
        <w:br/>
        <w:t>Устройство будет включен в файл списка соединений специй для моделирования.</w:t>
        <w:br/>
        <w:t>Этикетка (включая префикс) не может превышать 8 символов.</w:t>
        <w:br/>
        <w:t>Подсхемы (% S)</w:t>
        <w:br/>
        <w:t>ВставкиЭтикетка - значение в строку специй данных. Если первый</w:t>
        <w:br/>
        <w:t>символ в метке неХ, то он вставляетX в</w:t>
        <w:br/>
        <w:t>начало строки . % S также требуется для обеспечения</w:t>
        <w:br/>
        <w:t>который. SUBCKT данных для этого устройства будут включены в</w:t>
        <w:br/>
        <w:t>Специи файл списка соединений для моделирования. Этикетка (включая X )</w:t>
        <w:br/>
        <w:t>не может превышать 8 символов.</w:t>
        <w:br/>
        <w:t>Обозначение ( % D)</w:t>
        <w:br/>
        <w:t>ВставкиТабличка с обозначением в строку специй данных. Если</w:t>
        <w:br/>
        <w:t>Первый символ Символ префикса пряностей ( целых копеек) не</w:t>
        <w:br/>
        <w:t>обнаружения первого символа в обозначении , то он вставляет</w:t>
        <w:br/>
        <w:t>первый символ префикса в начале строки.</w:t>
        <w:br/>
        <w:t>Описание (% I)</w:t>
        <w:br/>
        <w:t>ВставкиОписание поля в строку специй данных.</w:t>
        <w:br/>
        <w:t>Пакет ( % P)</w:t>
        <w:br/>
        <w:t>Вставки этикетке упаковки в строку специй данных.</w:t>
        <w:br/>
        <w:t>Шины данных ( % B)</w:t>
        <w:br/>
        <w:t>Вставляет шины данных поле в строку специй данных.</w:t>
        <w:br/>
        <w:t>Глава 4: Создание и изменение схемы 4-31</w:t>
        <w:br/>
        <w:t>Именованные Subcircuit ( X % )</w:t>
        <w:br/>
        <w:t>Вставляет указанный подсхемы в строку специй данных. если</w:t>
        <w:br/>
        <w:t>подсхемы проживает в. SUB файла , отличного от</w:t>
        <w:br/>
        <w:t>связанный с символом имя текущего устройства</w:t>
        <w:br/>
        <w:t>. SUB имя файла , где находится подсхемы также должны быть</w:t>
        <w:br/>
        <w:t>указано. Например: XUA741 % или % XUA741 : OPAMP5 .</w:t>
        <w:br/>
        <w:t>Включить файл ( % = " путь \ filename.ext " )</w:t>
        <w:br/>
        <w:t>Вставка файла ASCII текстовый файл в строку данных специй</w:t>
        <w:br/>
        <w:t>с помощью пряностей . команды вставки . Путь такой же, как</w:t>
        <w:br/>
        <w:t>тока , если вложенная в кавычки ("") .</w:t>
        <w:br/>
        <w:t>Узле ( % числа )</w:t>
        <w:br/>
        <w:t>Вставляет узел номер определенного штифт в Специи</w:t>
        <w:br/>
        <w:t>данные строки. Число обозначает положение штифта в</w:t>
        <w:br/>
        <w:t>Редактировать кодовым устройством данных диалогового окна. Например, вывод на</w:t>
        <w:br/>
        <w:t>верхней части списка представлена ​​% 1, следующий штифт вниз 2 % ,</w:t>
        <w:br/>
        <w:t>Пальцы и т.д. См. ниже в этом разделе .</w:t>
        <w:br/>
        <w:t>Анализ название пробника ( % [ )</w:t>
        <w:br/>
        <w:t>Вставка номера выходной узел связан с анализом</w:t>
        <w:br/>
        <w:t>Probe. Например,% [ TP1 ] или % [ TP1 + ] вставляет узел</w:t>
        <w:br/>
        <w:t>номер, связанный с + выводом анализа зонд, который</w:t>
        <w:br/>
        <w:t>имеет название ТР1 . % [ - ТР1 ] вставляет узел числа</w:t>
        <w:br/>
        <w:t>связанные с - PIN-код.</w:t>
        <w:br/>
        <w:t>4-32 Глава 4: Создание и изменение схемы</w:t>
        <w:br/>
        <w:t>Пример использования специй данных</w:t>
        <w:br/>
        <w:t>Следующие примеры показывают , как можно использоватьспеции</w:t>
        <w:br/>
        <w:t>Поле данных при создании пользовательских устройств. Для получения дополнительной информации</w:t>
        <w:br/>
        <w:t>на Spice, см. Главу 16 : Специи : не только основы.</w:t>
        <w:br/>
        <w:t>Пример 1</w:t>
        <w:br/>
        <w:t>Если резистор R3 имеет значение, равное 27 Ом и ​​соединен</w:t>
        <w:br/>
        <w:t>между узлом 5 и землей,специй данных для R3 может быть</w:t>
        <w:br/>
        <w:t>записать в виде:</w:t>
        <w:br/>
        <w:t>R3 5 0 27ohms</w:t>
        <w:br/>
        <w:t>Однако с помощью обобщенной формеспеций данных, он</w:t>
        <w:br/>
        <w:t>может автоматически обновляться , если такие элементы, как обозначения</w:t>
        <w:br/>
        <w:t>или изменения номеров узлов . Например, элементы в</w:t>
        <w:br/>
        <w:t>приведенном выше примере может быть заменен соответствующим образом:</w:t>
        <w:br/>
        <w:t>Замена Значение Описание</w:t>
        <w:br/>
        <w:t>R3 Обозначение % D</w:t>
        <w:br/>
        <w:t>5 Первая контактный номер узла % 1</w:t>
        <w:br/>
        <w:t>0 Второй контактный номер узла % 2</w:t>
        <w:br/>
        <w:t>27ohms Этикетка -Value % V</w:t>
        <w:br/>
        <w:t>С помощью этих замен,обобщенная форма специй</w:t>
        <w:br/>
        <w:t>Данные становятся :</w:t>
        <w:br/>
        <w:t>% D % 1% 2% V</w:t>
        <w:br/>
        <w:t>Пример 2</w:t>
        <w:br/>
        <w:t>Если транзистор Q2 представляет собой 2N3904 с его коллектор подключен к</w:t>
        <w:br/>
        <w:t>узел 7 , его базе узел 4 и его эмиттера к узлу 12 ,</w:t>
        <w:br/>
        <w:t>Специи данных может быть записано как:</w:t>
        <w:br/>
        <w:t>Q2 7 4 12 Q2N3904</w:t>
        <w:br/>
        <w:t>Однако, вы , возможно, потребуется ввести данные специй модели в</w:t>
        <w:br/>
        <w:t>Netlist вручную. Более универсальный метод был бы ввести</w:t>
        <w:br/>
        <w:t>следующую строку:</w:t>
        <w:br/>
        <w:t>% D % 1% 2% 3% M</w:t>
        <w:br/>
        <w:t>% D (обозначение)</w:t>
        <w:br/>
        <w:t>% V (Value)</w:t>
        <w:br/>
        <w:t>% 1 ( 1-й узел)</w:t>
        <w:br/>
        <w:t>2 % (2-й узел)</w:t>
        <w:br/>
        <w:t>% D (обозначение)</w:t>
        <w:br/>
        <w:t>% M (модель)</w:t>
        <w:br/>
        <w:t>% 1 ( 1-й узел)</w:t>
        <w:br/>
        <w:t>3 % (3-й узел)</w:t>
        <w:br/>
        <w:t>2 % (2-й узел)</w:t>
        <w:br/>
        <w:t>Глава 4: Создание и изменение схемы 4-33</w:t>
        <w:br/>
        <w:t>Пример 3</w:t>
        <w:br/>
        <w:t>Если ОУ U4 являетсяLM741 , где + вход которого подключен к</w:t>
        <w:br/>
        <w:t>узел 3 ,- вход которого соединен с узлом 1 , штифт + V к узлу</w:t>
        <w:br/>
        <w:t>5,V - контактный к узлу 12 и вывод в узле 9 ,специй</w:t>
        <w:br/>
        <w:t>Данные могут быть записаны как :</w:t>
        <w:br/>
        <w:t>XU4 3 1 5 12 9 XLM741</w:t>
        <w:br/>
        <w:t>Но опять же, более универсальный метод должен был бы войти в</w:t>
        <w:br/>
        <w:t>следующую строку:</w:t>
        <w:br/>
        <w:t>% D % 1% 2% 3% 4% 5% S</w:t>
        <w:br/>
        <w:t>Пример 4</w:t>
        <w:br/>
        <w:t>Вы можете добавить что-то к вашей схеме для моделирования</w:t>
        <w:br/>
        <w:t>цели, которые на самом деле не появляется на</w:t>
        <w:br/>
        <w:t>схематические себя. Например,индуктор может потребовать</w:t>
        <w:br/>
        <w:t>внутренней обмотки сопротивлением 0,6 Ом для правильного моделирования.</w:t>
        <w:br/>
        <w:t>Желаемая специй список соединений может выглядеть примерно так:</w:t>
        <w:br/>
        <w:t>L3 3 4 1uH</w:t>
        <w:br/>
        <w:t>RL 4 5 0,6</w:t>
        <w:br/>
        <w:t>Введите следующие две строки в поле Данные специй</w:t>
        <w:br/>
        <w:t>индуктор только . Вам не нужно подключать резистор в</w:t>
        <w:br/>
        <w:t>схема :</w:t>
        <w:br/>
        <w:t>% D 1 % N % D % V</w:t>
        <w:br/>
        <w:t>R N % D % D % 2 0,6</w:t>
        <w:br/>
        <w:t>CircuitMaker будет производитьчто-то списка соединений специй вроде этого:</w:t>
        <w:br/>
        <w:t>L3 3 NL3 1uH</w:t>
        <w:br/>
        <w:t>RL3 NL3 5 0,6</w:t>
        <w:br/>
        <w:t>Обратите внимание на использование% D в имя узла и в</w:t>
        <w:br/>
        <w:t>обозначение резистора . Это позволяет нам использовать этот же устройство</w:t>
        <w:br/>
        <w:t>В нашей схеме несколько раз без конфликта , поскольку каждая</w:t>
        <w:br/>
        <w:t>одна будет уникальным.</w:t>
        <w:br/>
        <w:t>% D (обозначение)</w:t>
        <w:br/>
        <w:t>% S ( подсхемы )</w:t>
        <w:br/>
        <w:t>3 % (3-й узел)</w:t>
        <w:br/>
        <w:t>5 % (5-й узел)</w:t>
        <w:br/>
        <w:t>2 % (2-й узел)</w:t>
        <w:br/>
        <w:t>% 1 ( 1-й узел)</w:t>
        <w:br/>
        <w:t>4 % (4-й узел)</w:t>
        <w:br/>
        <w:t>% 1 ( 1-й узел)</w:t>
        <w:br/>
        <w:t>% V (Value)</w:t>
        <w:br/>
        <w:t>N % D (внутренние узлы)</w:t>
        <w:br/>
        <w:t>% D (обозначение)</w:t>
        <w:br/>
        <w:t>R % D (обозначение)</w:t>
        <w:br/>
        <w:t>0,6 (Value)</w:t>
        <w:br/>
        <w:t>2 % (2-й узел)</w:t>
        <w:br/>
        <w:t>?</w:t>
        <w:br/>
        <w:t>?</w:t>
        <w:br/>
        <w:t>Эти два индуктора / резистора</w:t>
        <w:br/>
        <w:t>комбинаций идентичны</w:t>
        <w:br/>
        <w:t>Специи , когда предоставляется специй</w:t>
        <w:br/>
        <w:t>Данные показали .</w:t>
        <w:br/>
        <w:t>4-34 Глава 4: Создание и изменение схемы</w:t>
        <w:br/>
        <w:t>Исключить из печатной платы</w:t>
        <w:br/>
        <w:t>Используйте этот флажок, чтобы исключитьустройство из списка соединений печатной платы .</w:t>
        <w:br/>
        <w:t>Как правило, устройства, используемые для целей моделирования только</w:t>
        <w:br/>
        <w:t>( внешних источников какгенератор сигналов , например) будет</w:t>
        <w:br/>
        <w:t>исключены из списка соединений печатной платы .</w:t>
        <w:br/>
        <w:t>Исключить из частей</w:t>
        <w:br/>
        <w:t>Используйте этот флажок, чтобы исключить устройство из Билля о</w:t>
        <w:br/>
        <w:t>Материалы . См. в разделе ЭкспортВедомость материалов в главе 7 :</w:t>
        <w:br/>
        <w:t>Экспорт файлов для получения дополнительной информации на генерации Билль о</w:t>
        <w:br/>
        <w:t>Материалы .</w:t>
        <w:br/>
        <w:t>Pins</w:t>
        <w:br/>
        <w:t>Нажмите на штифты на устройстве Редактировать данные диалогового окна, чтобы</w:t>
        <w:br/>
        <w:t>открыть диалоговое окно, показанное на рисунке 4.15 . Это диалоговое окно</w:t>
        <w:br/>
        <w:t>позволяет редактировать контактный обозначенияпакета для</w:t>
        <w:br/>
        <w:t>выбранного устройства и определить, является ли обозначение контактный</w:t>
        <w:br/>
        <w:t>будет показан на схе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875" cy="2915285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15 . Это диалоговое окно используется в качестве эталона для контактный</w:t>
        <w:br/>
        <w:t>Специи информации.</w:t>
        <w:br/>
        <w:t>Вы можете указать номера контактов , используя до пяти алфавитно-цифровых</w:t>
        <w:br/>
        <w:t>символов. Вы можете не только использовать стандартные номера контактов</w:t>
        <w:br/>
        <w:t>например, 1, 2, 3 , но вы также можете использовать номера контактов , таких как</w:t>
        <w:br/>
        <w:t>A1, B1 , C1, A2, B2, C2.</w:t>
        <w:br/>
        <w:t>Некоторые устройства пакеты фактически содержать более одного из</w:t>
        <w:br/>
        <w:t>одном устройстве . Например, в7400 Quad 2-Input логического элемента</w:t>
        <w:br/>
        <w:t>на самом деле имеет 4 ворот в том же пакете . Номера контактов</w:t>
        <w:br/>
        <w:t>различны для каждого ворот. CircuitMaker группы вместе</w:t>
        <w:br/>
        <w:t>отдельные ворота указать, какие ворота идти , в которых</w:t>
        <w:br/>
        <w:t>пакет. Как вы поместите каждую ворота в цепи, следующего</w:t>
        <w:br/>
        <w:t>Глава 4: Создание и изменение схемы 4-35</w:t>
        <w:br/>
        <w:t>доступно ворота используются из предыдущего пакета . Если нет ворот</w:t>
        <w:br/>
        <w:t>доступны в предыдущем пакете , новый пакет используется .</w:t>
        <w:br/>
        <w:t>Вы можете перегруппировать ворота при необходимости помощи меню Правка &gt; Группа</w:t>
        <w:br/>
        <w:t>Элементы меню параметров . Каждые ворота в пакете назначается письмо</w:t>
        <w:br/>
        <w:t>(A , B, C и т.д.) и номера контактов , что ворота соответствуют</w:t>
        <w:br/>
        <w:t>к этому назначению. Вы можете вручную переназначить контакты использованы</w:t>
        <w:br/>
        <w:t>для конкретных ворот , выбрав соответствующую букву (ЧАСТЬ</w:t>
        <w:br/>
        <w:t>А, часть B, и т.д. ) для этого ворота сстрелками вверх и вниз</w:t>
        <w:br/>
        <w:t>в диалоговом окне .</w:t>
        <w:br/>
        <w:t>Данные по умолчанию контактный уже был введен для предопределенного</w:t>
        <w:br/>
        <w:t>устройствами. Нажатие кнопки По умолчанию восстанавливает Обозначения</w:t>
        <w:br/>
        <w:t>номера контактов к исходным значениям по умолчанию . Вы можете добавить</w:t>
        <w:br/>
        <w:t>по умолчанию номера выводов в макрос устройства путем редактирования контактный</w:t>
        <w:br/>
        <w:t>числа, а раскрывается макрос и при сохранении</w:t>
        <w:br/>
        <w:t>макрос.</w:t>
        <w:br/>
        <w:t>Чтобы изменить имена макросов контактный и обозначения ,</w:t>
        <w:br/>
        <w:t>1 Дважды щелкните по ним в редакторе символов (см. главу</w:t>
        <w:br/>
        <w:t>17 : создания новых устройств для получения дополнительной информации ) .</w:t>
        <w:br/>
        <w:t>Порядок, в которомконтакты отображаются в списке определяется</w:t>
        <w:br/>
        <w:t>по порядку, в котором вы разместили контакты на</w:t>
        <w:br/>
        <w:t>устройства.</w:t>
        <w:br/>
        <w:t>Для редактирования контактный обозначения для определенной части ,</w:t>
        <w:br/>
        <w:t>1 Дважды щелкните по ним в этом диалоговом окне . Это не</w:t>
        <w:br/>
        <w:t>изменить ПИН-код обозначения в библиотеке.</w:t>
        <w:br/>
        <w:t>Неисправности</w:t>
        <w:br/>
        <w:t>Нажатие кнопкиНеисправности В диалоговом окне Редактирование данных устройства</w:t>
        <w:br/>
        <w:t>окно отображает диалоговое окно Device Неисправности , которая позволяет</w:t>
        <w:br/>
        <w:t>добавить данные ошибки на устройство. Если неисправность данные были</w:t>
        <w:br/>
        <w:t>защищен паролем,доступ Неисправности диалоговое окно.</w:t>
        <w:br/>
        <w:t>См. главу 8 : моделирования неисправностей для деталей.</w:t>
        <w:br/>
        <w:t>4-36 Глава 4: Создание и изменение схемы</w:t>
        <w:br/>
        <w:t>Редактирование нескольких устройств</w:t>
        <w:br/>
        <w:t>Можно быстро изменить одно из устройств поля для всех</w:t>
        <w:br/>
        <w:t>выбранным устройствам . Просто щелкните правой кнопкой мыши на одном из выбранных</w:t>
        <w:br/>
        <w:t>устройств и выбрать отдельные свойства устройства . Выберите</w:t>
        <w:br/>
        <w:t>поле, которое необходимо изменить, затем введите в соответствующие тексту. посмотреть</w:t>
        <w:br/>
        <w:t>Рисунок 4.16 .</w:t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924175" cy="1638300"/>
            <wp:effectExtent l="0" t="0" r="0" b="0"/>
            <wp:docPr id="8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Hps"/>
        </w:rPr>
        <w:t>Рисунок</w:t>
      </w:r>
      <w:r>
        <w:rPr/>
        <w:t xml:space="preserve"> </w:t>
      </w:r>
      <w:r>
        <w:rPr>
          <w:rStyle w:val="Hps"/>
        </w:rPr>
        <w:t>4.16</w:t>
      </w:r>
      <w:r>
        <w:rPr/>
        <w:t xml:space="preserve">. </w:t>
      </w:r>
      <w:r>
        <w:rPr>
          <w:rStyle w:val="Hps"/>
        </w:rPr>
        <w:t>Изменить все</w:t>
      </w:r>
      <w:r>
        <w:rPr/>
        <w:t xml:space="preserve"> </w:t>
      </w:r>
      <w:r>
        <w:rPr>
          <w:rStyle w:val="Hps"/>
        </w:rPr>
        <w:t>выбранные устройства</w:t>
      </w:r>
      <w:r>
        <w:rPr/>
        <w:t xml:space="preserve"> </w:t>
      </w:r>
      <w:r>
        <w:rPr>
          <w:rStyle w:val="Hps"/>
        </w:rPr>
        <w:t>в одно время.</w:t>
      </w:r>
      <w:r>
        <w:rPr/>
        <w:br/>
      </w:r>
      <w:r>
        <w:rPr>
          <w:rStyle w:val="Hps"/>
        </w:rPr>
        <w:t>Редактирование</w:t>
      </w:r>
      <w:r>
        <w:rPr/>
        <w:t xml:space="preserve"> </w:t>
      </w:r>
      <w:r>
        <w:rPr>
          <w:rStyle w:val="Hps"/>
        </w:rPr>
        <w:t>Пром /</w:t>
      </w:r>
      <w:r>
        <w:rPr/>
        <w:t xml:space="preserve"> </w:t>
      </w:r>
      <w:r>
        <w:rPr>
          <w:rStyle w:val="Hps"/>
        </w:rPr>
        <w:t>RAM</w:t>
      </w:r>
      <w:r>
        <w:rPr/>
        <w:t xml:space="preserve"> </w:t>
      </w:r>
      <w:r>
        <w:rPr>
          <w:rStyle w:val="Hps"/>
        </w:rPr>
        <w:t>данных</w:t>
      </w:r>
      <w:r>
        <w:rPr/>
        <w:br/>
        <w:t xml:space="preserve">Внутренние данные </w:t>
      </w:r>
      <w:r>
        <w:rPr>
          <w:rStyle w:val="Hps"/>
        </w:rPr>
        <w:t>устройство</w:t>
      </w:r>
      <w:r>
        <w:rPr/>
        <w:t xml:space="preserve"> </w:t>
      </w:r>
      <w:r>
        <w:rPr>
          <w:rStyle w:val="Hps"/>
        </w:rPr>
        <w:t>ПЗУ</w:t>
      </w:r>
      <w:r>
        <w:rPr/>
        <w:t xml:space="preserve"> </w:t>
      </w:r>
      <w:r>
        <w:rPr>
          <w:rStyle w:val="Hps"/>
        </w:rPr>
        <w:t>или ОЗУ</w:t>
      </w:r>
      <w:r>
        <w:rPr/>
        <w:t xml:space="preserve"> </w:t>
      </w:r>
      <w:r>
        <w:rPr>
          <w:rStyle w:val="Hps"/>
        </w:rPr>
        <w:t>может быть только</w:t>
      </w:r>
      <w:r>
        <w:rPr/>
        <w:br/>
      </w:r>
      <w:r>
        <w:rPr>
          <w:rStyle w:val="Hps"/>
        </w:rPr>
        <w:t>отредактирован</w:t>
      </w:r>
      <w:r>
        <w:rPr/>
        <w:t xml:space="preserve"> </w:t>
      </w:r>
      <w:r>
        <w:rPr>
          <w:rStyle w:val="Hps"/>
        </w:rPr>
        <w:t>щелкнув правой кнопкой мыши</w:t>
      </w:r>
      <w:r>
        <w:rPr/>
        <w:t xml:space="preserve"> </w:t>
      </w:r>
      <w:r>
        <w:rPr>
          <w:rStyle w:val="Hps"/>
        </w:rPr>
        <w:t>на устройстве и</w:t>
      </w:r>
      <w:r>
        <w:rPr/>
        <w:t xml:space="preserve"> </w:t>
      </w:r>
      <w:r>
        <w:rPr>
          <w:rStyle w:val="Hps"/>
        </w:rPr>
        <w:t>выберите Изменить</w:t>
      </w:r>
      <w:r>
        <w:rPr/>
        <w:br/>
      </w:r>
      <w:r>
        <w:rPr>
          <w:rStyle w:val="Hps"/>
        </w:rPr>
        <w:t>Пром /</w:t>
      </w:r>
      <w:r>
        <w:rPr/>
        <w:t xml:space="preserve"> </w:t>
      </w:r>
      <w:r>
        <w:rPr>
          <w:rStyle w:val="Hps"/>
        </w:rPr>
        <w:t>RAM</w:t>
      </w:r>
      <w:r>
        <w:rPr/>
        <w:t xml:space="preserve"> </w:t>
      </w:r>
      <w:r>
        <w:rPr>
          <w:rStyle w:val="Hps"/>
        </w:rPr>
        <w:t>из</w:t>
      </w:r>
      <w:r>
        <w:rPr/>
        <w:t xml:space="preserve"> </w:t>
      </w:r>
      <w:r>
        <w:rPr>
          <w:rStyle w:val="Hps"/>
        </w:rPr>
        <w:t>всплывающего меню</w:t>
      </w:r>
      <w:r>
        <w:rPr/>
        <w:t xml:space="preserve">. </w:t>
      </w:r>
      <w:r>
        <w:rPr>
          <w:rStyle w:val="Hps"/>
        </w:rPr>
        <w:t>Раз в</w:t>
      </w:r>
      <w:r>
        <w:rPr/>
        <w:t xml:space="preserve"> </w:t>
      </w:r>
      <w:r>
        <w:rPr>
          <w:rStyle w:val="Hps"/>
        </w:rPr>
        <w:t>ППЗУ</w:t>
      </w:r>
      <w:r>
        <w:rPr/>
        <w:br/>
      </w:r>
      <w:r>
        <w:rPr>
          <w:rStyle w:val="Hps"/>
        </w:rPr>
        <w:t>запрограммирована</w:t>
      </w:r>
      <w:r>
        <w:rPr/>
        <w:t xml:space="preserve">, она </w:t>
      </w:r>
      <w:r>
        <w:rPr>
          <w:rStyle w:val="Hps"/>
        </w:rPr>
        <w:t>хранит содержимое до</w:t>
      </w:r>
      <w:r>
        <w:rPr/>
        <w:t xml:space="preserve"> </w:t>
      </w:r>
      <w:r>
        <w:rPr>
          <w:rStyle w:val="Hps"/>
        </w:rPr>
        <w:t>не</w:t>
      </w:r>
      <w:r>
        <w:rPr/>
        <w:t xml:space="preserve"> </w:t>
      </w:r>
      <w:r>
        <w:rPr>
          <w:rStyle w:val="Hps"/>
        </w:rPr>
        <w:t>перепрограммировать.</w:t>
      </w:r>
      <w:r>
        <w:rPr/>
        <w:br/>
      </w:r>
      <w:r>
        <w:rPr>
          <w:rStyle w:val="Hps"/>
        </w:rPr>
        <w:t>При сохранении</w:t>
      </w:r>
      <w:r>
        <w:rPr/>
        <w:t xml:space="preserve"> </w:t>
      </w:r>
      <w:r>
        <w:rPr>
          <w:rStyle w:val="Hps"/>
        </w:rPr>
        <w:t>цепи, содержащей</w:t>
      </w:r>
      <w:r>
        <w:rPr/>
        <w:t xml:space="preserve"> </w:t>
      </w:r>
      <w:r>
        <w:rPr>
          <w:rStyle w:val="Hps"/>
        </w:rPr>
        <w:t>ПРОМ</w:t>
      </w:r>
      <w:r>
        <w:rPr/>
        <w:t xml:space="preserve"> </w:t>
      </w:r>
      <w:r>
        <w:rPr>
          <w:rStyle w:val="Hps"/>
        </w:rPr>
        <w:t>на диск</w:t>
      </w:r>
      <w:r>
        <w:rPr/>
        <w:t>,</w:t>
        <w:br/>
      </w:r>
      <w:r>
        <w:rPr>
          <w:rStyle w:val="Hps"/>
        </w:rPr>
        <w:t>Содержимое</w:t>
      </w:r>
      <w:r>
        <w:rPr/>
        <w:t xml:space="preserve"> </w:t>
      </w:r>
      <w:r>
        <w:rPr>
          <w:rStyle w:val="Hps"/>
        </w:rPr>
        <w:t>ППЗУ</w:t>
      </w:r>
      <w:r>
        <w:rPr/>
        <w:t xml:space="preserve"> </w:t>
      </w:r>
      <w:r>
        <w:rPr>
          <w:rStyle w:val="Hps"/>
        </w:rPr>
        <w:t>также сохраняются</w:t>
      </w:r>
      <w:r>
        <w:rPr/>
        <w:t xml:space="preserve">. </w:t>
      </w:r>
      <w:r>
        <w:rPr>
          <w:rStyle w:val="Hps"/>
        </w:rPr>
        <w:t>Для отладки</w:t>
      </w:r>
      <w:r>
        <w:rPr/>
        <w:br/>
      </w:r>
      <w:r>
        <w:rPr>
          <w:rStyle w:val="Hps"/>
        </w:rPr>
        <w:t>целей</w:t>
      </w:r>
      <w:r>
        <w:rPr/>
        <w:t xml:space="preserve">, содержимое </w:t>
      </w:r>
      <w:r>
        <w:rPr>
          <w:rStyle w:val="Hps"/>
        </w:rPr>
        <w:t>оперативной памяти</w:t>
      </w:r>
      <w:r>
        <w:rPr/>
        <w:t xml:space="preserve"> </w:t>
      </w:r>
      <w:r>
        <w:rPr>
          <w:rStyle w:val="Hps"/>
        </w:rPr>
        <w:t>могут быть просмотрены и</w:t>
      </w:r>
      <w:r>
        <w:rPr/>
        <w:br/>
      </w:r>
      <w:r>
        <w:rPr>
          <w:rStyle w:val="Hps"/>
        </w:rPr>
        <w:t>отредактированы, но</w:t>
      </w:r>
      <w:r>
        <w:rPr/>
        <w:t xml:space="preserve"> </w:t>
      </w:r>
      <w:r>
        <w:rPr>
          <w:rStyle w:val="Hps"/>
        </w:rPr>
        <w:t>данные не</w:t>
      </w:r>
      <w:r>
        <w:rPr/>
        <w:t xml:space="preserve"> </w:t>
      </w:r>
      <w:r>
        <w:rPr>
          <w:rStyle w:val="Hps"/>
        </w:rPr>
        <w:t>будут сохранены с</w:t>
      </w:r>
      <w:r>
        <w:rPr/>
        <w:t xml:space="preserve"> </w:t>
      </w:r>
      <w:r>
        <w:rPr>
          <w:rStyle w:val="Hps"/>
        </w:rPr>
        <w:t>цепи.</w:t>
      </w:r>
      <w:r>
        <w:rPr/>
        <w:br/>
      </w:r>
      <w:r>
        <w:rPr>
          <w:rStyle w:val="Hps"/>
        </w:rPr>
        <w:t>Чтобы изменить</w:t>
      </w:r>
      <w:r>
        <w:rPr/>
        <w:t xml:space="preserve"> </w:t>
      </w:r>
      <w:r>
        <w:rPr>
          <w:rStyle w:val="Hps"/>
        </w:rPr>
        <w:t>ППЗУ или</w:t>
      </w:r>
      <w:r>
        <w:rPr/>
        <w:t xml:space="preserve"> </w:t>
      </w:r>
      <w:r>
        <w:rPr>
          <w:rStyle w:val="Hps"/>
        </w:rPr>
        <w:t>ОЗУ</w:t>
      </w:r>
      <w:r>
        <w:rPr/>
        <w:t xml:space="preserve"> </w:t>
      </w:r>
      <w:r>
        <w:rPr>
          <w:rStyle w:val="Hps"/>
        </w:rPr>
        <w:t>устройства</w:t>
      </w:r>
      <w:r>
        <w:rPr/>
        <w:t>,</w:t>
        <w:br/>
      </w:r>
      <w:r>
        <w:rPr>
          <w:rStyle w:val="Hps"/>
        </w:rPr>
        <w:t>1</w:t>
      </w:r>
      <w:r>
        <w:rPr/>
        <w:t xml:space="preserve"> </w:t>
      </w:r>
      <w:r>
        <w:rPr>
          <w:rStyle w:val="Hps"/>
        </w:rPr>
        <w:t>Щелкните правой кнопкой мыши</w:t>
      </w:r>
      <w:r>
        <w:rPr/>
        <w:t xml:space="preserve"> </w:t>
      </w:r>
      <w:r>
        <w:rPr>
          <w:rStyle w:val="Hps"/>
        </w:rPr>
        <w:t>одну</w:t>
      </w:r>
      <w:r>
        <w:rPr/>
        <w:t xml:space="preserve"> </w:t>
      </w:r>
      <w:r>
        <w:rPr>
          <w:rStyle w:val="Hps"/>
        </w:rPr>
        <w:t>ППЗУ или</w:t>
      </w:r>
      <w:r>
        <w:rPr/>
        <w:t xml:space="preserve"> </w:t>
      </w:r>
      <w:r>
        <w:rPr>
          <w:rStyle w:val="Hps"/>
        </w:rPr>
        <w:t>RAM</w:t>
      </w:r>
      <w:r>
        <w:rPr/>
        <w:t>, а затем выберите</w:t>
        <w:br/>
      </w:r>
      <w:r>
        <w:rPr>
          <w:rStyle w:val="Hps"/>
        </w:rPr>
        <w:t>Редактировать</w:t>
      </w:r>
      <w:r>
        <w:rPr/>
        <w:t xml:space="preserve"> </w:t>
      </w:r>
      <w:r>
        <w:rPr>
          <w:rStyle w:val="Hps"/>
        </w:rPr>
        <w:t>Пром /</w:t>
      </w:r>
      <w:r>
        <w:rPr/>
        <w:t xml:space="preserve"> </w:t>
      </w:r>
      <w:r>
        <w:rPr>
          <w:rStyle w:val="Hps"/>
        </w:rPr>
        <w:t>RAM</w:t>
      </w:r>
      <w:r>
        <w:rPr/>
        <w:t xml:space="preserve"> </w:t>
      </w:r>
      <w:r>
        <w:rPr>
          <w:rStyle w:val="Hps"/>
        </w:rPr>
        <w:t>для отображения</w:t>
      </w:r>
      <w:r>
        <w:rPr/>
        <w:t xml:space="preserve"> </w:t>
      </w:r>
      <w:r>
        <w:rPr>
          <w:rStyle w:val="Hps"/>
        </w:rPr>
        <w:t>диалогового окна</w:t>
      </w:r>
      <w:r>
        <w:rPr/>
        <w:t xml:space="preserve"> </w:t>
      </w:r>
      <w:r>
        <w:rPr>
          <w:rStyle w:val="Hps"/>
        </w:rPr>
        <w:t>изображен в</w:t>
      </w:r>
      <w:r>
        <w:rPr/>
        <w:br/>
      </w:r>
      <w:r>
        <w:rPr>
          <w:rStyle w:val="Hps"/>
        </w:rPr>
        <w:t>Рисунок</w:t>
      </w:r>
      <w:r>
        <w:rPr/>
        <w:t xml:space="preserve"> </w:t>
      </w:r>
      <w:r>
        <w:rPr>
          <w:rStyle w:val="Hps"/>
        </w:rPr>
        <w:t>4.17</w:t>
      </w:r>
      <w:r>
        <w:rPr/>
        <w:t>.</w:t>
        <w:br/>
      </w:r>
      <w:r>
        <w:rPr>
          <w:rStyle w:val="Hps"/>
        </w:rPr>
        <w:t>2</w:t>
      </w:r>
      <w:r>
        <w:rPr/>
        <w:t xml:space="preserve"> </w:t>
      </w:r>
      <w:r>
        <w:rPr>
          <w:rStyle w:val="Hps"/>
        </w:rPr>
        <w:t>запрограммировать устройство</w:t>
      </w:r>
      <w:r>
        <w:rPr/>
        <w:t xml:space="preserve"> </w:t>
      </w:r>
      <w:r>
        <w:rPr>
          <w:rStyle w:val="Hps"/>
        </w:rPr>
        <w:t>по желанию,</w:t>
      </w:r>
      <w:r>
        <w:rPr/>
        <w:t xml:space="preserve"> </w:t>
      </w:r>
      <w:r>
        <w:rPr>
          <w:rStyle w:val="Hps"/>
        </w:rPr>
        <w:t>затем</w:t>
      </w:r>
      <w:r>
        <w:rPr/>
        <w:t xml:space="preserve"> </w:t>
      </w:r>
      <w:r>
        <w:rPr>
          <w:rStyle w:val="Hps"/>
        </w:rPr>
        <w:t>нажмите кнопку ОК.</w:t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  <w:lang w:val="en-US" w:eastAsia="en-US"/>
        </w:rPr>
        <w:drawing>
          <wp:inline distT="0" distB="0" distL="0" distR="0">
            <wp:extent cx="2505075" cy="2820035"/>
            <wp:effectExtent l="0" t="0" r="0" b="0"/>
            <wp:docPr id="8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.17 . Используйте это диалоговое окно для ввода в шестнадцатеричном,</w:t>
        <w:br/>
        <w:t>или двоичные числа для ПЗУ / ОЗУ устройства.</w:t>
        <w:br/>
        <w:t>Печать и экспорт Схемы</w:t>
        <w:br/>
        <w:t>Когда вы закончите проектирование вашей схеме , вы можете</w:t>
        <w:br/>
        <w:t>распечатать схему на любом Windows, выбору принтера или</w:t>
        <w:br/>
        <w:t>плоттер, или экспортировать вфайл и использовать его в документации ,</w:t>
        <w:br/>
        <w:t>презентации и т.д.</w:t>
        <w:br/>
        <w:t>Печать схемы</w:t>
        <w:br/>
        <w:t>Чтобы распечатать схему , выберите Файл&gt; Печать схемы.</w:t>
        <w:br/>
        <w:t>Если ваш дизайн больше, чемодном листе бумаги он будет</w:t>
        <w:br/>
        <w:t>автоматически печатается на нескольких листах бумаги . Чтобы увидеть</w:t>
        <w:br/>
        <w:t>где разрывы страниц будет происходить, выберите Настройки &gt; Схема</w:t>
        <w:br/>
        <w:t>и включить Breaks Показать страницы.</w:t>
        <w:br/>
        <w:t>Формат бумаги против Масштаб печати</w:t>
        <w:br/>
        <w:t>Формат бумаги относится к физическим размерам бумаги, на</w:t>
        <w:br/>
        <w:t>которой вы будете печатать . Форматы бумаги выбран исключительно</w:t>
        <w:br/>
        <w:t>с помощью программного обеспечения принтера или " драйвер принтера. " Автоматический</w:t>
        <w:br/>
        <w:t>Maker использует настройки в драйвере принтера , чтобы помочь</w:t>
        <w:br/>
        <w:t>задать расположениестраниц. Например, если</w:t>
        <w:br/>
        <w:t>принтер поддерживает "B" размер бумаги и выбора этого</w:t>
        <w:br/>
        <w:t>опции в диалоге Свойства принтера также настроить</w:t>
        <w:br/>
        <w:t>Страница CircuitMaker ломает соответственно . Рамки, основные надписи</w:t>
        <w:br/>
        <w:t>и части схемы , которые подпадают под разрывы страниц</w:t>
        <w:br/>
        <w:t>будут скорректированы в соответствии с данной конкретной размер бумаги.</w:t>
        <w:br/>
        <w:t>4-38 Глава 4: Создание и изменение схемы</w:t>
        <w:br/>
        <w:t>Масштаб печати относится к увеличению или уменьшению</w:t>
        <w:br/>
        <w:t>схематические при печати. Печать шкала может быть настроена</w:t>
        <w:br/>
        <w:t>от 10% до 1000%. 10 % хотели сделать печатную схематические</w:t>
        <w:br/>
        <w:t>Символы выглядят очень крошечные при печати. 1000% сделает</w:t>
        <w:br/>
        <w:t>они выглядели очень большими. Регулировка масштаб печати позволяет</w:t>
        <w:br/>
        <w:t>чтобы соответствовать схеме, или его части , в одном листе</w:t>
        <w:br/>
        <w:t>бумаги. Печать масштабе, то вместе с бумагой , способствует</w:t>
        <w:br/>
        <w:t>Для определения положения страниц.</w:t>
        <w:br/>
        <w:t>Масштаб печати может быть визуально регулировать путем перетаскивания</w:t>
        <w:br/>
        <w:t>разрывов страницы с мышью, чтобы соответствовать части схемы</w:t>
        <w:br/>
        <w:t>что вы хотите , чтобы поместиться на листе бумаги.</w:t>
        <w:br/>
        <w:t>Для настройки размера бумаги,</w:t>
        <w:br/>
        <w:t>1 Выберите Файл&gt; Настройка печати и нажмите на кнопку принтера</w:t>
        <w:br/>
        <w:t>кнопки.</w:t>
        <w:br/>
        <w:t>2 Выберите размер бумаги . Опции варьироваться в зависимости от</w:t>
        <w:br/>
        <w:t>специальный драйвер принтера. Посмотрите на кнопку Свойства.</w:t>
        <w:br/>
        <w:t>Для настройки печати масштабы вашей схеме ,</w:t>
        <w:br/>
        <w:t>1 Выберите Файл&gt; Настройка печати и выберите пункт по размеру и</w:t>
        <w:br/>
        <w:t>схема будет автоматически масштабируется в соответствии с</w:t>
        <w:br/>
        <w:t>одной странице, или выбрать масштаб и введите процент</w:t>
        <w:br/>
        <w:t>Вы хотели бы, схема масштабируется до .</w:t>
        <w:br/>
        <w:t>ИЛИ</w:t>
        <w:br/>
        <w:t>Выберите Настройки&gt; Схема и включите страница Показать</w:t>
        <w:br/>
        <w:t>Перерывы. Вернуться к схеме и перетащите одну</w:t>
        <w:br/>
        <w:t>из разрывы страниц , пока схема не вписывается в страницу, как</w:t>
        <w:br/>
        <w:t>Вы хотите, чтобы напечатать.</w:t>
        <w:br/>
        <w:t>Другие параметры печати , также доступны, включая цвет</w:t>
        <w:br/>
        <w:t>печати. См. Настройка печати в главе 9 : меню Файл. Вы можете</w:t>
        <w:br/>
        <w:t>также распечатать цифровые временные диаграммы , аналоговые сигналы , названию</w:t>
        <w:br/>
        <w:t>, рамки и сетки . См. главу 12 : Опции меню</w:t>
        <w:br/>
        <w:t>для получения дополнительной информации .</w:t>
        <w:br/>
        <w:t>Глава 4: Создание и изменение схемы 4-39</w:t>
        <w:br/>
        <w:t>Экспорт схемы в виде графики</w:t>
        <w:br/>
        <w:t>Вы можете экспортировать схемы CircuitMaker схемы и использовать их</w:t>
        <w:br/>
        <w:t>В документации , презентаций, и т.д. Вы можете либо сохранить</w:t>
        <w:br/>
        <w:t>схематическом виде графического файла , или скопировать и вставить схему</w:t>
        <w:br/>
        <w:t>непосредственно в другую программу .</w:t>
        <w:br/>
        <w:t>Используйте Экспорт схема Графический вариант файла для сохранения</w:t>
        <w:br/>
        <w:t>схемы на диск в виде Windows Metafile , независимый от устройства</w:t>
        <w:br/>
        <w:t>Растровой или в зависимости от устройства Bitmap . Используйте параметры экспорта</w:t>
        <w:br/>
        <w:t>Диалоговое окно , описанных ранее , выбирать формат .</w:t>
        <w:br/>
        <w:t>Чтобы экспортировать схему, какграфические ,</w:t>
        <w:br/>
        <w:t>1 Выберите Файл&gt; Экспорт &gt; Схема графического файла. выбирать</w:t>
        <w:br/>
        <w:t>имя файла, в котором вы хотите сохранить схему</w:t>
        <w:br/>
        <w:t>Графика, а затем выберите Сохранить .</w:t>
        <w:br/>
        <w:t>ИЛИ</w:t>
        <w:br/>
        <w:t>Выберите Правка&gt; Копировать в буфер &gt; Схема , то</w:t>
        <w:br/>
        <w:t>открывать любую другую программу для Windows и вставить схему</w:t>
        <w:br/>
        <w:t>непосредственно в документ. См. также главу 7 :</w:t>
        <w:br/>
        <w:t>Экспорт файлов .</w:t>
        <w:br/>
        <w:t>4-40 Глава 4: Создание и изменение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HANGE_TIME</w:t>
        <w:br/>
      </w:r>
      <w:r>
        <w:rPr/>
        <w:t>Возвращает время, когда указанный контактный последнего изменения состояния.</w:t>
        <w:br/>
        <w:t>Общая форма</w:t>
        <w:br/>
        <w:t>CHANGE_TIME ( &lt;pin&gt; )</w:t>
        <w:br/>
        <w:t>Параметры</w:t>
        <w:br/>
        <w:t>Входной &lt;pin&gt; или имя выходной контакт .</w:t>
        <w:br/>
        <w:t>использовать</w:t>
        <w:br/>
        <w:t>Эта функция возвращает реальное значение, указывающее, в последний раз</w:t>
        <w:br/>
        <w:t>указанном входном или выходном контакте измененных состояний .</w:t>
        <w:br/>
        <w:t>пример</w:t>
        <w:br/>
        <w:t>T1 = ( CHANGE_TIME ( INA ) ) ;</w:t>
        <w:br/>
        <w:t>CHANGED_xx</w:t>
        <w:br/>
        <w:t>Проверяет, является ли указанный контактный изменилось состояние.</w:t>
        <w:br/>
        <w:t>Общая форма</w:t>
        <w:br/>
        <w:t>CHANGED_xx ( &lt;pin&gt; [ {&lt;} | { &lt; = } | {&gt;} | {&gt; = } &lt;var/time/value&gt; ] )</w:t>
        <w:br/>
        <w:t>Параметры</w:t>
        <w:br/>
        <w:t>Входной &lt;pin&gt; или имя выходной контакт .</w:t>
        <w:br/>
        <w:t>&lt;var/time/value&gt; элемент, к которому &lt;pin&gt; сравнивается .</w:t>
        <w:br/>
        <w:t>использовать</w:t>
        <w:br/>
        <w:t>Функция CHANGED_xx используется, чтобы определить, является ли</w:t>
        <w:br/>
        <w:t>указанные &lt;pin&gt; изменилось состояние. _xx , Который следует за</w:t>
        <w:br/>
        <w:t>ключевое слово ИЗМЕНЕННЫЕ может быть устранена ( для обозначения любого типа</w:t>
        <w:br/>
        <w:t>изменения) илиXX может быть установлен на :</w:t>
        <w:br/>
        <w:t>LH , LX , HL, HX , XL, XH , LZ , ZL , ZH , ZX , Гц или XZ</w:t>
        <w:br/>
        <w:t>указывать конкретный тип изменения. Дополнительный сравнения</w:t>
        <w:br/>
        <w:t>оператор ( &lt;, &lt;= ,&gt;,&gt; = ) и &lt;var/time/value&gt; будет</w:t>
        <w:br/>
        <w:t>включенный для проверки более конкретные изменения. Если они не</w:t>
        <w:br/>
        <w:t>включена , то функция вернет 1, если контактный изменилось в</w:t>
        <w:br/>
        <w:t>текущий шаг моделирования.</w:t>
        <w:br/>
        <w:t>Примеры</w:t>
        <w:br/>
        <w:t>IF ( CHANGED_LH (CLK) ) ТО ...</w:t>
        <w:br/>
        <w:t>IF ( изменен ( данных &lt; 10n )) Потом ...</w:t>
        <w:br/>
        <w:t xml:space="preserve"> Цифровые SimCode</w:t>
        <w:br/>
        <w:t>Professional Edition</w:t>
        <w:br/>
        <w:t>DELAY</w:t>
        <w:br/>
        <w:t>Устанавливает задержку распространения в оговоренных результатов .</w:t>
        <w:br/>
        <w:t>Генеральный Форма 1</w:t>
        <w:br/>
        <w:t>DELAY &lt;output&gt; [ &lt;output&gt; ...] = &lt;delay&gt; ;</w:t>
        <w:br/>
        <w:t>Общая форма 2</w:t>
        <w:br/>
        <w:t xml:space="preserve">DELAY &lt;output&gt; [ &lt;output&gt; ...] </w:t>
      </w:r>
      <w:r>
        <w:rPr>
          <w:lang w:val="en-US"/>
        </w:rPr>
        <w:t>=</w:t>
        <w:br/>
      </w:r>
      <w:r>
        <w:rPr/>
        <w:t>КОРПУСА</w:t>
      </w:r>
      <w:r>
        <w:rPr>
          <w:lang w:val="en-US"/>
        </w:rPr>
        <w:t xml:space="preserve"> ( &lt;conditional exp&gt; ) : &lt;delay&gt;</w:t>
        <w:br/>
      </w:r>
      <w:r>
        <w:rPr/>
        <w:t>КОРПУСА</w:t>
      </w:r>
      <w:r>
        <w:rPr>
          <w:lang w:val="en-US"/>
        </w:rPr>
        <w:t xml:space="preserve"> ( &lt;conditional exp&gt; ) : &lt;delay&gt;</w:t>
        <w:br/>
        <w:t>[</w:t>
      </w:r>
      <w:r>
        <w:rPr/>
        <w:t>Вариант</w:t>
      </w:r>
      <w:r>
        <w:rPr>
          <w:lang w:val="en-US"/>
        </w:rPr>
        <w:t xml:space="preserve"> ( &lt;conditional exp&gt; ) : &lt;delay&gt; ...]</w:t>
        <w:br/>
      </w:r>
      <w:r>
        <w:rPr/>
        <w:t>END;</w:t>
        <w:br/>
        <w:t>Параметры</w:t>
        <w:br/>
        <w:t>&lt;output&gt; Название / индексная переменная выходного контакта .</w:t>
        <w:br/>
        <w:t>&lt;conditional exp&gt; условное выражение, которое определяет</w:t>
        <w:br/>
        <w:t>которых задержка используется .</w:t>
        <w:br/>
        <w:t>&lt;delay&gt; время задержки на выход штифта.</w:t>
        <w:br/>
        <w:t>использовать</w:t>
        <w:br/>
        <w:t>Задержка Команда выполняется один раз для каждого контакта перечисленных</w:t>
        <w:br/>
        <w:t>сообщений изадержка распространения для каждого контакта , что изменилось</w:t>
        <w:br/>
        <w:t>его уровня. Конструктивное исполнение позволяет более чем одного &lt;delay&gt; к</w:t>
        <w:br/>
        <w:t>быть указаны. &lt;conditional Exp&gt; затем определяет, какую</w:t>
        <w:br/>
        <w:t>&lt;delay&gt; будет использоваться. Еслизадержка установлена ​​на штифт, который не имеет</w:t>
        <w:br/>
        <w:t>изменилось то контакт будет помечен как без изменений и</w:t>
        <w:br/>
        <w:t>задержка , публиковаться не будут . &lt;delay&gt; Может быть реальным</w:t>
        <w:br/>
        <w:t>постоянная, действительного переменного или реальное выражение .</w:t>
        <w:br/>
        <w:t>Примечания</w:t>
        <w:br/>
        <w:t>Задержка команда должна быть выполнена только один раз для</w:t>
        <w:br/>
        <w:t>каждый выходной контакт , то есть , для каждого контакта заявил в выходах</w:t>
        <w:br/>
        <w:t>заявление, в котором не указана в нагрузку или</w:t>
        <w:br/>
        <w:t>No_change отчетности. Порядок, в которомзадержки</w:t>
        <w:br/>
        <w:t>Набор основан на порядок, в котором эти штифты перечислены в</w:t>
        <w:br/>
        <w:t>DELAY команды (то есть первый контакт перечисленных установлен первым). каждый</w:t>
        <w:br/>
        <w:t>&lt;conditional выражение вычисляется в порядке, она указана</w:t>
        <w:br/>
        <w:t>пока один выражение не TRUE. Когда это происходит,</w:t>
        <w:br/>
        <w:t>&lt;delay&gt; значение, связанное с истинным выражением является</w:t>
        <w:br/>
        <w:t>относительно выхода устанавливается . При использовании КОРПУСА</w:t>
        <w:br/>
        <w:t>вариант, по крайней мере один &lt;conditional exp&gt; должны оценить , как</w:t>
        <w:br/>
        <w:t>Верно для каждого выходного контакта в списке. Если нет &lt;conditional exp&gt;</w:t>
        <w:br/>
        <w:t>истинно,&lt;delay&gt; связанных с последними</w:t>
        <w:br/>
        <w:t>Случае Выписка отвечал .</w:t>
        <w:br/>
        <w:t>Professional Edition</w:t>
        <w:br/>
        <w:t>В дополнение к стандартной функции выражение</w:t>
        <w:br/>
        <w:t>Следующие термины применяются только к выходным контактом задается, и</w:t>
        <w:br/>
        <w:t>может быть использован в&lt;conditional exp&gt; :</w:t>
        <w:br/>
        <w:t>TRAN_LH низкой до высокой</w:t>
        <w:br/>
        <w:t>TRAN_LX низких и другие</w:t>
        <w:br/>
        <w:t>TRAN_HL высокого до низкого</w:t>
        <w:br/>
        <w:t>TRAN_HX высокого к другим</w:t>
        <w:br/>
        <w:t>TRAN_HZ высокого к Tristate</w:t>
        <w:br/>
        <w:t>TRAN_XL другой -низкий</w:t>
        <w:br/>
        <w:t>TRAN_XH других к высокому</w:t>
        <w:br/>
        <w:t>TRAN_LZ низких и тремя состояниями</w:t>
        <w:br/>
        <w:t>TRAN_ZL Tristate до низкого</w:t>
        <w:br/>
        <w:t>TRAN_ZH Tristate до высокого</w:t>
        <w:br/>
        <w:t>TRAN_ZX Tristate к другим</w:t>
        <w:br/>
        <w:t>TRAN_XZ других к Tristate</w:t>
        <w:br/>
        <w:t>TRAN_XX других к различным</w:t>
        <w:br/>
        <w:t>Если &lt;delay&gt; значение меньше или равна 0,0время выполнения</w:t>
        <w:br/>
        <w:t>Сообщение об ошибке будет отображаться. Выходные контакты могут быть указаны</w:t>
        <w:br/>
        <w:t>с использованием имени выходной контакт или целой переменной</w:t>
        <w:br/>
        <w:t>содержит индексвыходной контакт . Имена выводов и</w:t>
        <w:br/>
        <w:t>переменные не могут быть смешаны в одном операторе задержки.</w:t>
        <w:br/>
        <w:t>Ссылки на выходы должны быть либо все имена выводов или все</w:t>
        <w:br/>
        <w:t>имен переменных.</w:t>
        <w:br/>
        <w:t>Примеры</w:t>
        <w:br/>
        <w:t>DELAY К1 К2 К3 К4 = 10n ;</w:t>
        <w:br/>
        <w:t>DELAY Q = QN</w:t>
        <w:br/>
        <w:t>КОРПУСА ( TRAN_LH ) : tplh_val</w:t>
        <w:br/>
        <w:t>КОРПУСА ( TRAN_HL ) : tphl_val</w:t>
        <w:br/>
        <w:t>END;</w:t>
        <w:br/>
        <w:t>данных = ( E0_1 &amp;&amp; ( изменен ( D0 ) | | изменена ( D1 ))) ;</w:t>
        <w:br/>
        <w:t>DELAY Q1 Q0 =</w:t>
        <w:br/>
        <w:t>КОРПУСА (данные &amp;&amp; TRAN_LH ) : tplh_D_Q</w:t>
        <w:br/>
        <w:t>КОРПУСА (данные &amp;&amp; TRAN_HL ) : tphl_D_Q</w:t>
        <w:br/>
        <w:t>КОРПУСА ( TRAN_LH ) : tplh_E_Q</w:t>
        <w:br/>
        <w:t>КОРПУСА ( TRAN_HL ) : tphl_E_Q</w:t>
        <w:br/>
        <w:t>END;</w:t>
        <w:br/>
        <w:t>В этом примере, если данные отлична от нуля и Q1 изменяется от</w:t>
        <w:br/>
        <w:t>От высокой к низкой ,задержки tphl_D_Q будут размещены за 1 квартал .</w:t>
        <w:br/>
        <w:t>Тогда, если Q0 изменяется от низкой до высокой,tplh_D_Q</w:t>
        <w:br/>
        <w:t>задержка будет размещена для Q0 .</w:t>
        <w:br/>
        <w:t>18-18 Глава 18 : Цифровые SimCode</w:t>
        <w:br/>
        <w:t>Professional Edition</w:t>
        <w:br/>
        <w:t>ПРИВОД</w:t>
        <w:br/>
        <w:t>Объявляет характеристики привода выходных контактов .</w:t>
        <w:br/>
        <w:t>Общая форма</w:t>
        <w:br/>
        <w:t>ПРИВОД &lt;output&gt; [ &lt;output&gt; ...] =</w:t>
        <w:br/>
        <w:t>( v0 = v1 = &lt;value&gt; &lt;value&gt; ttlh = &lt;value&gt; tthl = &lt;value&gt; ) ;</w:t>
        <w:br/>
        <w:t>Параметры</w:t>
        <w:br/>
        <w:t>&lt;output&gt; Имя или индексная переменная</w:t>
        <w:br/>
        <w:t>выходной контакт .</w:t>
        <w:br/>
        <w:t>&lt;value&gt; Настоящее значение или переменную.</w:t>
        <w:br/>
        <w:t>v0 VOL для выходной контакт .</w:t>
        <w:br/>
        <w:t>v1 VOH для выходной контакт .</w:t>
        <w:br/>
        <w:t>ttlh низкого к высокому времени для</w:t>
        <w:br/>
        <w:t>выходной контакт .</w:t>
        <w:br/>
        <w:t>tthl от высокого к низкому уровню времени для</w:t>
        <w:br/>
        <w:t>выходной контакт .</w:t>
        <w:br/>
        <w:t>использовать</w:t>
        <w:br/>
        <w:t>Команда для привода используется для объявления выходных булавочную</w:t>
        <w:br/>
        <w:t>Характеристики привода . Когда выход установлен низкий</w:t>
        <w:br/>
        <w:t>состояния, выходной вывод подключен к значению напряжения V0</w:t>
        <w:br/>
        <w:t>через сопротивление rol_param . Когда выход устанавливается в</w:t>
        <w:br/>
        <w:t>Высокое состояние , выходной вывод подключен к напряжению V1 Значение</w:t>
        <w:br/>
        <w:t>через сопротивление roh_param . Низкого к высокому</w:t>
        <w:br/>
        <w:t>Время устанавливается ttlh и высокий -низкий время перехода установлен</w:t>
        <w:br/>
        <w:t>по tthl .</w:t>
        <w:br/>
        <w:t>Примечания</w:t>
        <w:br/>
        <w:t>Имена выводов и переменные не могут быть смешаны в этот же привод</w:t>
        <w:br/>
        <w:t>заявление. Ссылки на выходы должны быть либо все контактный</w:t>
        <w:br/>
        <w:t>Все имена или имена переменных .</w:t>
        <w:br/>
        <w:t>Значения, используемые для rol_param должны быть получены с использованием</w:t>
        <w:br/>
        <w:t>справочника спецификации для Vol. Это значение представляет собой общее</w:t>
        <w:br/>
        <w:t>насыщения сопротивление выпадающего структура</w:t>
        <w:br/>
        <w:t>выход устройства. Стандартный вывод LS в низком состоянии , для</w:t>
        <w:br/>
        <w:t>Например, тонущий 8mA не превысит 0,5 В , обычно ближе к</w:t>
        <w:br/>
        <w:t>0.35V . Поэтому:</w:t>
        <w:br/>
        <w:t>Professional Edition</w:t>
        <w:br/>
        <w:t>тип LOW для накопителей : rol_param = VOLtyp / IOLmax</w:t>
        <w:br/>
        <w:t>rol_param = 0.35 V / 8 мА</w:t>
        <w:br/>
        <w:t>rol_param = 43,75 Ом</w:t>
        <w:br/>
        <w:t>для мин LOW накопителя : rol_param = Volmax / IOLmax</w:t>
        <w:br/>
        <w:t>rol_param = 0,5 В / 8 мА</w:t>
        <w:br/>
        <w:t>rol_param = 62,5 Ом</w:t>
        <w:br/>
        <w:t>Значения, используемые для roh_param должны быть получены с использованием</w:t>
        <w:br/>
        <w:t>справочника спецификации для IOS , если таковые имеются . Это значение представляет</w:t>
        <w:br/>
        <w:t>общее сопротивление насыщения подтягивающий структура</w:t>
        <w:br/>
        <w:t>выход устройства. Стандартный вывод LS в состоянии высокого с</w:t>
        <w:br/>
        <w:t>выход замкнут на массу и Vcc = 5,25 воли источник в</w:t>
        <w:br/>
        <w:t>мере 20 мА , но не более 100 мА. Поэтому:</w:t>
        <w:br/>
        <w:t>для мин диском большого состояния : roh_param = VCCmax / IOSmin</w:t>
        <w:br/>
        <w:t>roh_param = 5,25 В / 20 мА</w:t>
        <w:br/>
        <w:t>roh_param = 262,5 Ом</w:t>
        <w:br/>
        <w:t>для макс диском большого состояния : roh_param = VCCmax / IOSmax</w:t>
        <w:br/>
        <w:t>roh_param = 5,25 В / 100 мА</w:t>
        <w:br/>
        <w:t>roh_param = 52,5 Ом</w:t>
        <w:br/>
        <w:t>пример</w:t>
        <w:br/>
        <w:t>rol_param = ( MIN_TYP_MAX ( drv_param : 62.5 , 43.75 , NULL);</w:t>
        <w:br/>
        <w:t>roh_param = ( MIN_TYP_MAX ( drv_param : 262,5 , NULL, 52,5 ) ;</w:t>
        <w:br/>
        <w:t>ПРИВОД Q QN = ( v0 = vol_param , v1 = voh_param , ttlh = ttlh_val ,</w:t>
        <w:br/>
        <w:t>tthl = tthl_val ) ;</w:t>
        <w:br/>
        <w:t>См. также</w:t>
        <w:br/>
        <w:t>НАГРУЗКИ</w:t>
        <w:br/>
        <w:t>18-20 Глава 18 : Цифровые SimCode</w:t>
        <w:br/>
        <w:t>Professional Edition</w:t>
        <w:br/>
        <w:t>СОБЫТИЕ</w:t>
        <w:br/>
        <w:t>Причиныцифрового события , которые будут размещены .</w:t>
        <w:br/>
        <w:t>Общая форма</w:t>
        <w:br/>
        <w:t>Event = ({ } &lt;time&gt; | { } &lt;expression&gt; )</w:t>
        <w:br/>
        <w:t>Параметры</w:t>
        <w:br/>
        <w:t>&lt;time&gt; Время , при котором должно произойти событие .</w:t>
        <w:br/>
        <w:t>&lt;expression&gt; выражение, указывающее время, в которое</w:t>
        <w:br/>
        <w:t>должно произойти событие .</w:t>
        <w:br/>
        <w:t>использовать</w:t>
        <w:br/>
        <w:t>В большинстве случаевцифровой событий отправляется , когда один или более</w:t>
        <w:br/>
        <w:t>Выводам ВХОДОВ дляSimCode модель состояния изменений. Когда</w:t>
        <w:br/>
        <w:t>обработки событиеSimCode для указанного события является</w:t>
        <w:br/>
        <w:t>называют и запустить. Эта инструкция позволяетSimCode модели</w:t>
        <w:br/>
        <w:t>оставлять цифровые событием в указанное &lt;time&gt; . Если указанный</w:t>
        <w:br/>
        <w:t>EVENT раз больше времени моделирования (обозначено</w:t>
        <w:br/>
        <w:t>present_time ), тоцифровые события будут размещены . Если больше</w:t>
        <w:br/>
        <w:t>чем одно событие размещена в одном вызовеSimCode</w:t>
        <w:br/>
        <w:t>модели , только самый длинный EVENT &lt;time&gt; будет использоваться. это</w:t>
        <w:br/>
        <w:t>Функция позволяет создавать одного выстрела и других подобных</w:t>
        <w:br/>
        <w:t>модели устройства .</w:t>
        <w:br/>
        <w:t>Примечания</w:t>
        <w:br/>
        <w:t>Если цифровой событием для конкретной модели SimCode происходит до</w:t>
        <w:br/>
        <w:t>Событие &lt;time&gt; размещенные что SimCode , событие</w:t>
        <w:br/>
        <w:t>&lt;time&gt; должны быть вывешены снова. Например, если 1) настоящего</w:t>
        <w:br/>
        <w:t>время моделирования 1us , 2)модель SimCode наборы событий = 2us</w:t>
        <w:br/>
        <w:t>и 3 )Входной контакт в состоянии SimCode модели изменений на</w:t>
        <w:br/>
        <w:t>1.5us , то 2us события должны быть вывешены снова.</w:t>
        <w:br/>
        <w:t>пример</w:t>
        <w:br/>
        <w:t>Event = ( present_time + 1e- 6 ) / / возврат в</w:t>
        <w:br/>
        <w:t>1us</w:t>
        <w:br/>
        <w:t>EXIT</w:t>
        <w:br/>
        <w:t>Завершает SimCode исполнения.</w:t>
        <w:br/>
        <w:t>Общая форма</w:t>
        <w:br/>
        <w:t>EXIT ;</w:t>
        <w:br/>
        <w:t>Глава 18 : Цифровые SimCode 18-21</w:t>
        <w:br/>
        <w:t>Professional Edition</w:t>
        <w:br/>
        <w:t>использовать</w:t>
        <w:br/>
        <w:t>Оператор EXIT используется для завершения SimCode исполнения.</w:t>
        <w:br/>
        <w:t>Примечания</w:t>
        <w:br/>
        <w:t>Это последняя линияSimCode модель, но она также может быть</w:t>
        <w:br/>
        <w:t>размещены в других местах , чтобы прервать выполнение остальных</w:t>
        <w:br/>
        <w:t>SimCode .</w:t>
        <w:br/>
        <w:t>EXT_TABLE</w:t>
        <w:br/>
        <w:t>Установка выходных логических состояний на основе расширенной таблице истинности .</w:t>
        <w:br/>
        <w:t>Общ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br/>
        <w:t>EXT_TABLE &lt;line&gt;</w:t>
        <w:br/>
        <w:t>&lt;input pin&gt; [ &lt;input pin&gt; ...] &lt;output pin&gt; [ &lt;output pin&gt; ...]</w:t>
        <w:br/>
      </w:r>
      <w:r>
        <w:rPr/>
        <w:t>&lt;input state&gt; [ &lt;input state&gt; ...]</w:t>
        <w:br/>
        <w:t>&lt;output state&gt; [ &lt;output state&gt; ...] ;</w:t>
        <w:br/>
        <w:t>Параметры</w:t>
        <w:br/>
        <w:t>&lt;line&gt; переменную в которой номер строки</w:t>
        <w:br/>
        <w:t>используемые в таблице помещают</w:t>
        <w:br/>
        <w:t>&lt;input pin&gt; Название входной контакт</w:t>
        <w:br/>
        <w:t>&lt;output pin&gt; Название выходной контакт</w:t>
        <w:br/>
        <w:t>&lt;input state&gt; состояние отдельных входов</w:t>
        <w:br/>
        <w:t>&lt;output state&gt; состояние отдельных выходов на основании</w:t>
        <w:br/>
        <w:t>на входные условия</w:t>
        <w:br/>
        <w:t>использовать</w:t>
        <w:br/>
        <w:t>EXT_TABLE утверждениерасширенной таблице истинности</w:t>
        <w:br/>
        <w:t>Функция используется для установки уровня и силу указанного</w:t>
        <w:br/>
        <w:t>выходов. Допустимые состояния входа являются:</w:t>
        <w:br/>
        <w:t>0 низкой ( входное напряжение &lt; = vil_param )</w:t>
        <w:br/>
        <w:t>1 высокий ( входное напряжение &gt; = vih_param )</w:t>
        <w:br/>
        <w:t>^ Низкого до высокого переход</w:t>
        <w:br/>
        <w:t>V высокой к низкой переход</w:t>
        <w:br/>
        <w:t>X не волнует, что входное напряжение</w:t>
        <w:br/>
        <w:t>Действительно состояния выходов :</w:t>
        <w:br/>
        <w:t>L нуля ( набор уровень выхода vol_param ) .</w:t>
        <w:br/>
        <w:t>H ONE ( установить уровень выходного сигнала voh_param ) .</w:t>
        <w:br/>
        <w:t>Z неизвестно ( установить уровень выходного сигнала v3s_param ) .</w:t>
        <w:br/>
        <w:t>18-22 Глава 18 : Цифровые SimCode</w:t>
        <w:br/>
        <w:t>Professional Edition</w:t>
        <w:br/>
        <w:t>Она также позволяет названия входов и / или выходной контакт с</w:t>
        <w:br/>
        <w:t>дополнительных префиксов для указания выходного государств. Префиксы :</w:t>
        <w:br/>
        <w:t>- Государство в предыдущее состояние.</w:t>
        <w:br/>
        <w:t>~ Государство обратной государства.</w:t>
        <w:br/>
        <w:t>- ~ Государственная является обратнымпредыдущему состоянию.</w:t>
        <w:br/>
        <w:t>Письма состояние выхода может следовать двоеточие и письмо</w:t>
        <w:br/>
        <w:t>чтобы указать прочность:</w:t>
        <w:br/>
        <w:t>с сильным ( установлен вывод rol_param для L и</w:t>
        <w:br/>
        <w:t>roh_param для H).</w:t>
        <w:br/>
        <w:t>Z HI_IMPEDANCE (набор вывод r3s_param ) .</w:t>
        <w:br/>
        <w:t>Еслисила характера не указана после выхода состояния</w:t>
        <w:br/>
        <w:t>STRONG затем будет использоваться для L и H государств и</w:t>
        <w:br/>
        <w:t>HI_IMPEDANCE будет использоваться для Z государств.</w:t>
        <w:br/>
        <w:t>Примечания</w:t>
        <w:br/>
        <w:t>Каждая строка проверяется sequencially сверху вниз до</w:t>
        <w:br/>
        <w:t>входных условий. Выходы устанавливаются в первый</w:t>
        <w:br/>
        <w:t>Полоса отвода соответствовать входным условиям. &lt;line&gt; установлен на линии</w:t>
        <w:br/>
        <w:t>номер в таблице , которая была использована . Если совпадений не было сделано</w:t>
        <w:br/>
        <w:t>Затем &lt;line&gt; установлен на 0 . Имена выводов использоваться для указания вывода</w:t>
        <w:br/>
        <w:t>государства не должны быть в заголовке таблицы . В отличие</w:t>
        <w:br/>
        <w:t>Таблица заявлении , входных переменных не допускаются.</w:t>
        <w:br/>
        <w:t>пример</w:t>
        <w:br/>
        <w:t>EXT_TABLE tblIndex</w:t>
        <w:br/>
        <w:t>PRE CLR CLK DATA Q QN</w:t>
        <w:br/>
        <w:t>0 1 X X H L</w:t>
        <w:br/>
        <w:t>1 0 X X L H</w:t>
        <w:br/>
        <w:t>0 0 X X H H</w:t>
        <w:br/>
        <w:t>1 1 ^ X ~ DATA ДАННЫЕ</w:t>
        <w:br/>
        <w:t>1 1 X X Q ~ Q ;</w:t>
        <w:br/>
        <w:t>Этот пример является представителем 1/27474 триггера типа D .</w:t>
        <w:br/>
        <w:t>Если входные контакты Pre, CLR , и данные все высокие (&gt; =</w:t>
        <w:br/>
        <w:t>vih_param ) и CLK имеет низкий к высокому , Q установлен в</w:t>
        <w:br/>
        <w:t>высокая ( voh_param ) и сильные ( roh_param ) , QN установлен в</w:t>
        <w:br/>
        <w:t>низкая ( vol_param ) и сильные ( rol_param ) и является tblIndex</w:t>
        <w:br/>
        <w:t>установить до 4.</w:t>
        <w:br/>
        <w:t>См. также</w:t>
        <w:br/>
        <w:t>REALS , штата, STATE_BIT , Таблица</w:t>
        <w:br/>
        <w:t>Professional Edition</w:t>
        <w:br/>
        <w:t>ЧАСТОТА ( FMAX )</w:t>
        <w:br/>
        <w:t>Тесты входы для минимального и максимального нарушение частоты.</w:t>
        <w:br/>
        <w:t>Общая форма</w:t>
        <w:br/>
        <w:t>ЧАСТОТА ( &lt;input&gt; [ &lt;input&gt; ...] MIN = &lt;frequency&gt;</w:t>
        <w:br/>
        <w:t>MAX = &lt;frequency&gt; [" &lt;message&gt; " ] )</w:t>
        <w:br/>
        <w:t>Параметры</w:t>
        <w:br/>
        <w:t>&lt;input&gt; Имя или индексная переменная входного</w:t>
        <w:br/>
        <w:t>контакту в стадии тестирования.</w:t>
        <w:br/>
        <w:t>Частота мин Минимальное допускается на</w:t>
        <w:br/>
        <w:t>контакту в стадии тестирования.</w:t>
        <w:br/>
        <w:t>MAX Максимальная частота допускается на</w:t>
        <w:br/>
        <w:t>контакту в стадии тестирования.</w:t>
        <w:br/>
        <w:t>&lt;message&gt; текстовую строку, которая будет отображаться, если</w:t>
        <w:br/>
        <w:t>появляется предупреждение .</w:t>
        <w:br/>
        <w:t>использовать</w:t>
        <w:br/>
        <w:t>Функция частоты сравнивает &lt;input&gt; периода</w:t>
        <w:br/>
        <w:t>(время от низкого до высокого края к следующему низкого до высокого</w:t>
        <w:br/>
        <w:t>края ) с reciprical указанного &lt;frequency&gt; (1 /</w:t>
        <w:br/>
        <w:t>частота) . Если срок для &lt;input&gt; меньше</w:t>
        <w:br/>
        <w:t>reciprical указанного &lt;frequency&gt; MAX или время</w:t>
        <w:br/>
        <w:t>период для &lt;input&gt; больше обратной</w:t>
        <w:br/>
        <w:t>&lt;frequency&gt; указанных мин , топредупреждение будет</w:t>
        <w:br/>
        <w:t>отображается. Необязательная строка &lt;message&gt; могут быть включены в</w:t>
        <w:br/>
        <w:t>Частота заявление, которое будет выводиться , если</w:t>
        <w:br/>
        <w:t>Выводится предупреждение.</w:t>
        <w:br/>
        <w:t>Примечания</w:t>
        <w:br/>
        <w:t>Databook спецификации следует использовать с этой функцией.</w:t>
        <w:br/>
        <w:t>Pin и имена переменных могут быть смешаны в той же частоте</w:t>
        <w:br/>
        <w:t>заявление. Только первая неудача частоты для</w:t>
        <w:br/>
        <w:t>каждый вывод перечисленных будет сообщено.</w:t>
        <w:br/>
        <w:t>пример</w:t>
        <w:br/>
        <w:t>ЧАСТОТА ( CLK MAX = 10Meg " CLK "); / / проверяем FMAX</w:t>
        <w:br/>
        <w:t>только</w:t>
        <w:br/>
        <w:t>Professional Edition</w:t>
        <w:br/>
        <w:t>GOSUB</w:t>
        <w:br/>
        <w:t>Переход к подпрограмме в SimCode .</w:t>
        <w:br/>
        <w:t>Общая форма</w:t>
        <w:br/>
        <w:t>GOSUB &lt;label&gt; ;</w:t>
        <w:br/>
        <w:t>Параметры</w:t>
        <w:br/>
        <w:t>&lt;label&gt; расположение в SimCode где программа</w:t>
        <w:br/>
        <w:t>восстановлении потока .</w:t>
        <w:br/>
        <w:t>использовать</w:t>
        <w:br/>
        <w:t>Инструкция GOSUB используется для выполнения не последовательное предпочтение</w:t>
        <w:br/>
        <w:t>выполнение SimCode . Однако в отличие от GOTO</w:t>
        <w:br/>
        <w:t>заявление , SimCode выполнение продолжится по поручению</w:t>
        <w:br/>
        <w:t>после GOSUB инструкцией , когда возвращение</w:t>
        <w:br/>
        <w:t>Инструкция встречается в SimCode запускаются.</w:t>
        <w:br/>
        <w:t>пример</w:t>
        <w:br/>
        <w:t>GOSUB Shift_Left ;</w:t>
        <w:br/>
        <w:t>.</w:t>
        <w:br/>
        <w:t>.</w:t>
        <w:br/>
        <w:t>.</w:t>
        <w:br/>
        <w:t>Exit ;</w:t>
        <w:br/>
        <w:t>Shift_Left :</w:t>
        <w:br/>
        <w:t>.</w:t>
        <w:br/>
        <w:t>.</w:t>
        <w:br/>
        <w:t>.</w:t>
        <w:br/>
        <w:t>RETURN:</w:t>
        <w:br/>
        <w:t>См. также</w:t>
        <w:br/>
        <w:t>ВОЗВРАТ</w:t>
        <w:br/>
        <w:t>GOTO</w:t>
        <w:br/>
        <w:t>Переход на новое место вSimCode .</w:t>
        <w:br/>
        <w:t>Общая форма</w:t>
        <w:br/>
        <w:t>GOTO &lt;label&gt; ;</w:t>
        <w:br/>
        <w:t>Параметры</w:t>
        <w:br/>
        <w:t>&lt;label&gt; расположение в SimCode где программы возобновляется потока.</w:t>
        <w:br/>
        <w:t>использовать</w:t>
        <w:br/>
        <w:t>Инструкция GOTO используется для выполнения не последовательное предпочтение</w:t>
        <w:br/>
        <w:t>выполнение SimCo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  <w:br/>
        <w:t>Ход программы возобновляется с того места, где &lt;label&gt; :</w:t>
        <w:br/>
        <w:t>появляется в SimCode . &lt;label&gt; должна быть сальфа-</w:t>
        <w:br/>
        <w:t>символа, после которой любое количество буквенно-цифровых символов</w:t>
        <w:br/>
        <w:t>илиподчеркивание (_) характер. Где появляется &lt;label&gt;</w:t>
        <w:br/>
        <w:t>в коде , она должна сразу же следовать двоеточие ( : ) .</w:t>
        <w:br/>
        <w:t>пример</w:t>
        <w:br/>
        <w:t>GOTO Shutdown ;</w:t>
        <w:br/>
        <w:t>.</w:t>
        <w:br/>
        <w:t>.</w:t>
        <w:br/>
        <w:t>.</w:t>
        <w:br/>
        <w:t>Завершение работы:</w:t>
        <w:br/>
        <w:t>.</w:t>
        <w:br/>
        <w:t>.</w:t>
        <w:br/>
        <w:t>.</w:t>
        <w:br/>
        <w:t>Exit ;</w:t>
        <w:br/>
        <w:t>См. также</w:t>
        <w:br/>
        <w:t>GOSUB , если бы ... ТОГДА</w:t>
        <w:br/>
        <w:t>ЕСЛИ ... ТОГДА</w:t>
        <w:br/>
        <w:t>Условно контролирует поток через SimCode .</w:t>
        <w:br/>
        <w:t>Генеральный Форма 1</w:t>
        <w:br/>
        <w:t>IF ( &lt;expression&gt; ) затем начать ... [ELSE ...] END;</w:t>
        <w:br/>
        <w:t>Общая форма 2</w:t>
        <w:br/>
        <w:t>IF ( &lt;expression&gt; ) , то перейти к &lt;label&gt; ;</w:t>
        <w:br/>
        <w:t>Параметры</w:t>
        <w:br/>
        <w:t>&lt;expression&gt; Любое выражение, которое может быть оценено как истинное</w:t>
        <w:br/>
        <w:t>или ложным.</w:t>
        <w:br/>
        <w:t>&lt;label&gt; расположение в SimCode где ход выполнения программы</w:t>
        <w:br/>
        <w:t>резюме.</w:t>
        <w:br/>
        <w:t>использовать</w:t>
        <w:br/>
        <w:t>ЕСЛИ ... ТОГДА оператор используется для управления потоком</w:t>
        <w:br/>
        <w:t>программы , в зависимости от того &lt;expression&gt; оценивается как истина</w:t>
        <w:br/>
        <w:t>или ложным. Несколько IF ... ТОГДА заявления могут быть вложенными.</w:t>
        <w:br/>
        <w:t>Примечания</w:t>
        <w:br/>
        <w:t>Когда начинать ... ELSE ... END форма этого используется оператор</w:t>
        <w:br/>
        <w:t>и &lt;expression&gt; истинно, программа восстановлении потока</w:t>
        <w:br/>
        <w:t>от Бегин заявление и пропускает любые дополнительные SimCode</w:t>
        <w:br/>
        <w:t>между ELSE и END отчетности. Если &lt;expression&gt;</w:t>
        <w:br/>
        <w:t>18-26 Глава 18 : Цифровые SimCode</w:t>
        <w:br/>
        <w:t>Professional Edition</w:t>
        <w:br/>
        <w:t>оценивается как ложное , ход выполнения программы возобновляется с дополнительным</w:t>
        <w:br/>
        <w:t>Другое заявление , если оно существует, или после окончания заявление , если оно</w:t>
        <w:br/>
        <w:t>не существует.</w:t>
        <w:br/>
        <w:t>Когда форма GOTO этого используется оператор и &lt;expression&gt;</w:t>
        <w:br/>
        <w:t>истинно, программа возобновится с потоком</w:t>
        <w:br/>
        <w:t>место, где &lt;label&gt; : появляется в SimCode . &lt;label&gt;</w:t>
        <w:br/>
        <w:t>должно быть сальфа характер , следует любое количество</w:t>
        <w:br/>
        <w:t>алфавитно-цифровых символов илиподчеркивание (_) характер.</w:t>
        <w:br/>
        <w:t>Где &lt;label&gt; появляется в коде , за ним должно следовать</w:t>
        <w:br/>
        <w:t>немедленно двоеточие ( : ) .</w:t>
        <w:br/>
        <w:t>Примеры</w:t>
        <w:br/>
        <w:t>IF ( EN ) THEN</w:t>
        <w:br/>
        <w:t>НАЧАТЬ</w:t>
        <w:br/>
        <w:t>Состоянии q0 = неизвестно ;</w:t>
        <w:br/>
        <w:t>ELSE</w:t>
        <w:br/>
        <w:t>IF ( IN2 ) THEN</w:t>
        <w:br/>
        <w:t>НАЧАТЬ</w:t>
        <w:br/>
        <w:t>ГОСУДАРСТВЕННЫЙ Y2 = один ;</w:t>
        <w:br/>
        <w:t>ELSE</w:t>
        <w:br/>
        <w:t>ГОСУДАРСТВЕННЫЙ Y2 = нулю;</w:t>
        <w:br/>
        <w:t>END;</w:t>
        <w:br/>
        <w:t>END;</w:t>
        <w:br/>
        <w:t>Если (X = -2) , то перейти к Do_Neg2 ;</w:t>
        <w:br/>
        <w:t>.</w:t>
        <w:br/>
        <w:t>.</w:t>
        <w:br/>
        <w:t>.</w:t>
        <w:br/>
        <w:t>Do_Neg2 :</w:t>
        <w:br/>
        <w:t>.</w:t>
        <w:br/>
        <w:t>.</w:t>
        <w:br/>
        <w:t>.</w:t>
        <w:br/>
        <w:t>См. также</w:t>
        <w:br/>
        <w:t>Гото, WHILE ... DO</w:t>
        <w:br/>
        <w:t>ВХОДЫ</w:t>
        <w:br/>
        <w:t>Объявляет входных контактов (контакты , которые следят за контур) .</w:t>
        <w:br/>
        <w:t>Общая форма</w:t>
        <w:br/>
        <w:t>Входы &lt;input pin&gt; [ , &lt;input pin&gt; , ...] ;</w:t>
        <w:br/>
        <w:t>Параметры</w:t>
        <w:br/>
        <w:t>&lt;input pin&gt; Имя входного PIN-код.</w:t>
        <w:br/>
        <w:t>Professional Edition</w:t>
        <w:br/>
        <w:t>использовать</w:t>
        <w:br/>
        <w:t>Входы типа данных используется для определенияштифтов, которые</w:t>
        <w:br/>
        <w:t>контролировать внешний стимул к устройству. Они, как правило</w:t>
        <w:br/>
        <w:t>включают в себя ввод, I / O , питание и заземление контактов.</w:t>
        <w:br/>
        <w:t>Примечания</w:t>
        <w:br/>
        <w:t>Входной контакт имена должны начинаться с буквы и определяться</w:t>
        <w:br/>
        <w:t>прежде чем они будут использованы .</w:t>
        <w:br/>
        <w:t>пример</w:t>
        <w:br/>
        <w:t>Входы VCC , GND, PRE , DATA , CLK , CLR ;</w:t>
        <w:br/>
        <w:t>См. также</w:t>
        <w:br/>
        <w:t>Выходов, IO_PAIRS , PWR_GND_PINS</w:t>
        <w:br/>
        <w:t>INSTANCE</w:t>
        <w:br/>
        <w:t>Проверяет, является ли это указанного экземпляра устройства.</w:t>
        <w:br/>
        <w:t>Общая форма</w:t>
        <w:br/>
        <w:t>Инстанции ( " &lt;instance name&gt; " )</w:t>
        <w:br/>
        <w:t>Параметры</w:t>
        <w:br/>
        <w:t>&lt;instance name&gt; строки текст, указывающий имя экземпляра.</w:t>
        <w:br/>
        <w:t>использовать</w:t>
        <w:br/>
        <w:t>Экземпляр функция возвращает 1, если настоящий экземпляр</w:t>
        <w:br/>
        <w:t>SimCode устройства совпадаетname&gt; &lt;instance указан.</w:t>
        <w:br/>
        <w:t>В противном случае возвращается 0 ;</w:t>
        <w:br/>
        <w:t>Примечания</w:t>
        <w:br/>
        <w:t>Цепь может содержать более одного любого данного устройства.</w:t>
        <w:br/>
        <w:t>Во время моделирования может быть важно знать, если устройство</w:t>
        <w:br/>
        <w:t>моделируемой в этот момент тот, который вы заинтересованы</w:t>
        <w:br/>
        <w:t>дюйма Это позволит вам , например, для выдачи сообщения</w:t>
        <w:br/>
        <w:t>одного конкретного логического элемента без необходимости пробираться через</w:t>
        <w:br/>
        <w:t>сообщения для всех других ворот NAND , а также. экземпляр</w:t>
        <w:br/>
        <w:t>имя устройства Обозначение предшествует его Специи префикса</w:t>
        <w:br/>
        <w:t>Символ ( буква) .</w:t>
        <w:br/>
        <w:t>пример</w:t>
        <w:br/>
        <w:t>ЕСЛИ (экземпляр ( " AU23 " )) Потом</w:t>
        <w:br/>
        <w:t>НАЧАТЬ</w:t>
        <w:br/>
        <w:t>Message (" U23 - Q0 = % D" , Q0 ) ;</w:t>
        <w:br/>
        <w:t>END;</w:t>
        <w:br/>
        <w:t>Professional Edition</w:t>
        <w:br/>
        <w:t>INTEGERS</w:t>
        <w:br/>
        <w:t>Объявляет целочисленных переменных и массивов.</w:t>
        <w:br/>
        <w:t>Общая форма</w:t>
        <w:br/>
        <w:t>INTEGERS &lt;var&gt; [ , &lt;var&gt; , ...] ;</w:t>
        <w:br/>
        <w:t>Параметры</w:t>
        <w:br/>
        <w:t>&lt;var&gt; Имя переменной .</w:t>
        <w:br/>
        <w:t>использовать</w:t>
        <w:br/>
        <w:t>Тип INTEGERS данных используется для определения целочисленных переменных</w:t>
        <w:br/>
        <w:t>и массивов.</w:t>
        <w:br/>
        <w:t>Примечания</w:t>
        <w:br/>
        <w:t>Целые переменные и массивы должны начинаться с буквы и быть</w:t>
        <w:br/>
        <w:t>определены до их использования . Integer массивы определяются</w:t>
        <w:br/>
        <w:t>после имени массива с левой скобки ( [ ) ,целое</w:t>
        <w:br/>
        <w:t>число, которое определяет размер массива, аправый</w:t>
        <w:br/>
        <w:t>скобки (] ) . Целые массивы могут быть установлены и / или использованы в</w:t>
        <w:br/>
        <w:t>выражений.</w:t>
        <w:br/>
        <w:t>Следующие зарезервированы SimCode целочисленных переменных которые</w:t>
        <w:br/>
        <w:t>не нужно быть объявлены :</w:t>
        <w:br/>
        <w:t>Первые шесть переменных в этом списке , как ожидается, имеют значение</w:t>
        <w:br/>
        <w:t>1, 2 или 3. Эти значения представляют индекс в мин /</w:t>
        <w:br/>
        <w:t>Тип / макс массивов:</w:t>
        <w:br/>
        <w:t>Переменная использование цифровой модели Параметр Вариант специй</w:t>
        <w:br/>
        <w:t>tp_param tplh / гл индекса задержки распространения TPMNTYMX</w:t>
        <w:br/>
        <w:t>tt_param ttlh / гл индекс времена перехода TTMNTYMX</w:t>
        <w:br/>
        <w:t>ld_param Индекс нагрузки Входное загрузка LDMNTYMX</w:t>
        <w:br/>
        <w:t>drv_param ПРИВОД индекс Выходной вал DRVMNTYMX</w:t>
        <w:br/>
        <w:t>i_param ICC индекс тока устройства IMNTYMX</w:t>
        <w:br/>
        <w:t>user_param индекс пользователя User Defined USERMNTYMX</w:t>
        <w:br/>
        <w:t>Сообщения warn_param Предупреждение WARN флаг SIMWARN</w:t>
        <w:br/>
        <w:t>init_sim 1 во время инициализации SimCode N / A N / A</w:t>
        <w:br/>
        <w:t>tran_pin TRAN_xx контактный индексом N / A N / A</w:t>
        <w:br/>
        <w:t>Professional Edition</w:t>
        <w:br/>
        <w:t>Значение Представляете</w:t>
        <w:br/>
        <w:t>1 индекс к минимальному значению.</w:t>
        <w:br/>
        <w:t>2 Индекс типичному значению .</w:t>
        <w:br/>
        <w:t>3 индекса до максимального значения .</w:t>
        <w:br/>
        <w:t>Цифровой Параметр Модель может быть установлен независимо для</w:t>
        <w:br/>
        <w:t>каждого цифрового устройства в цифровой модели диалогового окна Параметры</w:t>
        <w:br/>
        <w:t>коробки. Если параметр специй параметр устанавливается вопции аналогового</w:t>
        <w:br/>
        <w:t>диалоговом окне этой настройки будет глобально переопределить цифровой</w:t>
        <w:br/>
        <w:t>Модель Параметр настройки для всех цифровых устройств. Если</w:t>
        <w:br/>
        <w:t>переменная установлена ​​явно в SimCode , что настройка</w:t>
        <w:br/>
        <w:t>приоритет над всеми другими настройками.</w:t>
        <w:br/>
        <w:t>warn_param может быть установлен на любое положительное значение для</w:t>
        <w:br/>
        <w:t>condtionally Отображать предупреждения для устройства.</w:t>
        <w:br/>
        <w:t>Различные уровни предупреждения может быть создано устройство</w:t>
        <w:br/>
        <w:t>программист, открыть путем ввода различных положительных значений.</w:t>
        <w:br/>
        <w:t>Значение init_sim установлен 1 во время инициализации SimCode ,</w:t>
        <w:br/>
        <w:t>в противном случае оно устанавливается в 0. Значение tran_pin установлен в</w:t>
        <w:br/>
        <w:t>Индексконтактный создаются во время заявления КОРПУСА задержки.</w:t>
        <w:br/>
        <w:t>Этот индекс используется для определения, какие контактныйTRAN_xx</w:t>
        <w:br/>
        <w:t>инструкция применяется.</w:t>
        <w:br/>
        <w:t>пример</w:t>
        <w:br/>
        <w:t>INTEGERS tblIndex , граф, данные [64] ;</w:t>
        <w:br/>
        <w:t>См. также</w:t>
        <w:br/>
        <w:t>Задержка, MIN_TYP_MAX</w:t>
        <w:br/>
        <w:t>Professional Edition</w:t>
        <w:br/>
        <w:t>IO_PAIRS</w:t>
        <w:br/>
        <w:t>Объявляет ввода / вывода контактный ассоциаций для ввода нагрузки.</w:t>
        <w:br/>
        <w:t>Общая форма</w:t>
        <w:br/>
        <w:t>IO_PAIRS ( &lt;ipin:opin&gt; [ , &lt;ipin:opin&gt; , ...] ) ;</w:t>
        <w:br/>
        <w:t>Параметры</w:t>
        <w:br/>
        <w:t>&lt;ipin:opin&gt; Pin имена связаны входные и</w:t>
        <w:br/>
        <w:t>выходные контакты .</w:t>
        <w:br/>
        <w:t>использовать</w:t>
        <w:br/>
        <w:t>IO_PAIRS заявление определяет, какой из входов контактов</w:t>
        <w:br/>
        <w:t>связаны с какой из выходов контактов. это</w:t>
        <w:br/>
        <w:t>Ассоциация при перегрузке заявлении.</w:t>
        <w:br/>
        <w:t>Примечания</w:t>
        <w:br/>
        <w:t>Каждый физический входной контакт на устройстве включает в себя как IPIN</w:t>
        <w:br/>
        <w:t>иОПИН в SimCode . ОПИН обязан предоставить</w:t>
        <w:br/>
        <w:t>входные характеристики нагрузки. Это заявление может быть только</w:t>
        <w:br/>
        <w:t>использован только один раз в SimCode . Выводы питания не указанные в</w:t>
        <w:br/>
        <w:t>IO_PAIRS заявлении.</w:t>
        <w:br/>
        <w:t>пример</w:t>
        <w:br/>
        <w:t>IO_PAIRS ( IN1 : IN1_LD , IN2 : IN2_LD ) ;</w:t>
        <w:br/>
        <w:t>В этом примере , IN1 и IN2 являются входами и IN1_LD и</w:t>
        <w:br/>
        <w:t>IN2_LD являются выходами . IN1 и IN1_LD оба относятся к</w:t>
        <w:br/>
        <w:t>тот же физический штифт на устройстве.</w:t>
        <w:br/>
        <w:t>См. также</w:t>
        <w:br/>
        <w:t>Входы, выходы, НАГРУЗКИ</w:t>
        <w:br/>
        <w:t>Professional Edition</w:t>
        <w:br/>
        <w:t>УРОВЕНЬ</w:t>
        <w:br/>
        <w:t>Установка уровня выходного состояния.</w:t>
        <w:br/>
        <w:t>Генеральный Форма 1</w:t>
        <w:br/>
        <w:t>УРОВЕНЬ &lt;output&gt; [ &lt;output&gt; ...] = ( &lt;expression&gt; ) ;</w:t>
        <w:br/>
        <w:t>Общая форма 2</w:t>
        <w:br/>
        <w:t>УРОВЕНЬ &lt;output&gt; [ &lt;output&gt; ...] =</w:t>
        <w:br/>
        <w:t>{ ZERO } | { ONE } | { } UNKNOWN ;</w:t>
        <w:br/>
        <w:t>Параметры</w:t>
        <w:br/>
        <w:t>&lt;output&gt; Имя или индексная переменная выходного .</w:t>
        <w:br/>
        <w:t>&lt;expression&gt; Любое выражение по сравнению с VOL или VOH .</w:t>
        <w:br/>
        <w:t>использовать</w:t>
        <w:br/>
        <w:t>Состояниевыходного контакта определяется его уровнем и его</w:t>
        <w:br/>
        <w:t>силы. Используйте уровень команды , чтобы установить уровень одного или</w:t>
        <w:br/>
        <w:t>больше выходных контактов .</w:t>
        <w:br/>
        <w:t>&lt;expression&gt; государственном уровне</w:t>
        <w:br/>
        <w:t>&lt; = Vol_param ZERO vol_param</w:t>
        <w:br/>
        <w:t>&gt; = Voh_param ONE voh_param</w:t>
        <w:br/>
        <w:t>других неизвестных v3s_param</w:t>
        <w:br/>
        <w:t>Примечания</w:t>
        <w:br/>
        <w:t>Выходные контакты могут быть указаны с использованием имени выходной контакт</w:t>
        <w:br/>
        <w:t>или целой переменнойсодержит индекс</w:t>
        <w:br/>
        <w:t>выходной контакт . Pin и имена переменных не могут быть смешаны в</w:t>
        <w:br/>
        <w:t>же уровне оператора . Ссылки на выходы должны быть</w:t>
        <w:br/>
        <w:t>либо все имена выводов или все имена переменных .</w:t>
        <w:br/>
        <w:t>Примеры</w:t>
        <w:br/>
        <w:t>LEVEL ONE = Q ;</w:t>
        <w:br/>
        <w:t>УРОВЕНЬ К1 К2 К3 К4 = нулю;</w:t>
        <w:br/>
        <w:t>LEVEL OUT = ( (1 +2) / 3);</w:t>
        <w:br/>
        <w:t>В последнем примере , будет из него :</w:t>
        <w:br/>
        <w:t>Нулю, если vil_param &gt; 1</w:t>
        <w:br/>
        <w:t>Неизвестно, если vil_param &lt; 1 и vih_param &gt; 1</w:t>
        <w:br/>
        <w:t>Тот, если vih_param &lt;1</w:t>
        <w:br/>
        <w:t>См. также</w:t>
        <w:br/>
        <w:t>REALS , штата, STATE_BIT , силы</w:t>
        <w:br/>
        <w:t>18-32 Глава 18 : Цифровые SimCode</w:t>
        <w:br/>
        <w:t>Professional Edition</w:t>
        <w:br/>
        <w:t>НАГРУЗКИ</w:t>
        <w:br/>
        <w:t>Заявляет, нагрузочные характеристики входных контактов .</w:t>
        <w:br/>
        <w:t>Общая форма</w:t>
        <w:br/>
        <w:t>НАГРУЗКИ &lt;output&gt; [ &lt;output&gt; ...] =</w:t>
        <w:br/>
        <w:t>( v0 = &lt;value&gt; &lt;value&gt; r0 = [ v1 = &lt;value&gt;</w:t>
        <w:br/>
        <w:t>R1 = &lt;value&gt; ] [ Io = &lt;value&gt; ] T = &lt;value&gt; ) ;</w:t>
        <w:br/>
        <w:t>Параметры</w:t>
        <w:br/>
        <w:t>&lt;output&gt; Имя или индексная переменная</w:t>
        <w:br/>
        <w:t>выходной контакт .</w:t>
        <w:br/>
        <w:t>&lt;value&gt; Настоящее значение или переменную.</w:t>
        <w:br/>
        <w:t>v0 Напряжение нагрузки для высокого входного состояния.</w:t>
        <w:br/>
        <w:t>r0 Сопротивление нагрузки для высокого входного состояния.</w:t>
        <w:br/>
        <w:t>v1 напряжения нагрузки для ввода низкого состояния.</w:t>
        <w:br/>
        <w:t>R1 Сопротивление нагрузки для ввода низкого состояния</w:t>
        <w:br/>
        <w:t>IO Остаточный сопротивление нагрузки за неиспользованный</w:t>
        <w:br/>
        <w:t>сработал.</w:t>
        <w:br/>
        <w:t>Выдержка времени Т до нагрузка будет</w:t>
        <w:br/>
        <w:t>применяются.</w:t>
        <w:br/>
        <w:t>использовать</w:t>
        <w:br/>
        <w:t>Команду загрузки обычно используется с или отключить питание</w:t>
        <w:br/>
        <w:t>булавки, чтобы обеспечить загрузку для управляющей схемой . Так как только</w:t>
        <w:br/>
        <w:t>выходных выводов может обеспечить нагрузку , каждый вход должны быть</w:t>
        <w:br/>
        <w:t>соответствующий выход . Они назначаются с использованием</w:t>
        <w:br/>
        <w:t>IO_PAIRS заявлении.</w:t>
        <w:br/>
        <w:t>Если различные нагрузки необходимы для различных входов, несколько</w:t>
        <w:br/>
        <w:t>НАГРУЗКИ заявления могут быть использованы. Выводы питания должны быть размещены</w:t>
        <w:br/>
        <w:t>В отдельном заявлении нагрузки, которая не включает в себя</w:t>
        <w:br/>
        <w:t>v1/r1 нагрузки или Ио. Выводы питания не включены в</w:t>
        <w:br/>
        <w:t>IO_PAIRS заявлении. IO_PAIRS заявление должно быть</w:t>
        <w:br/>
        <w:t>введен до любой нагрузке заявления , которые содержат Ио.</w:t>
        <w:br/>
        <w:t>Примечания</w:t>
        <w:br/>
        <w:t>Входной нагрузки состоит из напряжения исопротивления ( v0/r0</w:t>
        <w:br/>
        <w:t>или v1/r1 ) . Уровень напряжения входного сигнала определяет</w:t>
        <w:br/>
        <w:t>нагрузка которых будет использоваться. Если уровень напряжения идет</w:t>
        <w:br/>
        <w:t>Professional Edition</w:t>
        <w:br/>
        <w:t>ниже VIL и остается ниже ВИН , то вход считается</w:t>
        <w:br/>
        <w:t>быть в низком состоянии, v1/r1 применяется . Если</w:t>
        <w:br/>
        <w:t>Уровень напряжения идет выше VIH и остается выше ВИЛ , то</w:t>
        <w:br/>
        <w:t>входного считается в состоянии высокого иv0/r0</w:t>
        <w:br/>
        <w:t>прилагается. Ио состояния входа с сопротивлением. неиспользованные</w:t>
        <w:br/>
        <w:t>нагрузка по существу удалены из схемы путем изменения его т</w:t>
        <w:br/>
        <w:t>значение со значением, указанным для Ио.</w:t>
        <w:br/>
        <w:t>Значения для v0 , r0, r1 v1 и может быть либо действительные константы</w:t>
        <w:br/>
        <w:t>или реальные переменные . Значения для ввода-вывода и Т должны быть реальными</w:t>
        <w:br/>
        <w:t>констант. Имена выводов и пин-код переменные не могут быть смешаны в</w:t>
        <w:br/>
        <w:t>том же заявлении НАГРУЗКИ . Ссылки на выходы должны быть</w:t>
        <w:br/>
        <w:t>либо все имена выводов или все имена переменных .</w:t>
        <w:br/>
        <w:t>Для входных контактов , значения, используемые для r0 должны быть получены</w:t>
        <w:br/>
        <w:t>использованием справочника спецификации для ИБС . Стандартный ввод LS , для</w:t>
        <w:br/>
        <w:t>Например, пойдет ко дну максимум 20 мкА при Vin = 2.7V . Поэтому</w:t>
        <w:br/>
        <w:t>Если vol_param = 0,2 В , то:</w:t>
        <w:br/>
        <w:t>для макс состоянии высокой нагрузки : r0 = (Vin - vol_param ) / IIHmax</w:t>
        <w:br/>
        <w:t>r0 = ( 2,7 - 0,2 В ) / 20 мкА</w:t>
        <w:br/>
        <w:t>r0 = 125K Ом</w:t>
        <w:br/>
        <w:t>Значения, используемые для r1 должны быть получены с использованием</w:t>
        <w:br/>
        <w:t>справочника спецификации для IIL . LS стандартного ввода , например,</w:t>
        <w:br/>
        <w:t>будет источником максимум 400uA при Vin = 0,4 . Поэтому, если</w:t>
        <w:br/>
        <w:t>voh_param = 4,6 В , то:</w:t>
        <w:br/>
        <w:t>для макс низкая нагрузка состоянии : R1 = ( voh_param - Vin) / IILmax</w:t>
        <w:br/>
        <w:t>R1 = ( 4,6 В - 0,4 В ) / 400uA</w:t>
        <w:br/>
        <w:t>R1 = 10,5 k Ом</w:t>
        <w:br/>
        <w:t>Для выводов питания , значение, используемое для r0 должны быть получены</w:t>
        <w:br/>
        <w:t>использованием справочника спецификации для МУС. Для74LS151 , МТП является тип</w:t>
        <w:br/>
        <w:t>6 мА при Vcc = 5В и МКК макс 10 мА при Vcc = 5,25 . Поэтому:</w:t>
        <w:br/>
        <w:t>для Icc Typ: r0 = 5 / 6 мА = 833 Ом</w:t>
        <w:br/>
        <w:t>для Icc макс : r0 = 5,25 В / 10 мА = 525 Ом</w:t>
        <w:br/>
        <w:t>При создании нескольких частей на пакет устройств, таких как</w:t>
        <w:br/>
        <w:t>74LS00 Quad логического элемента , вы должны регулировать нагрузку МВЦ</w:t>
        <w:br/>
        <w:t>отдельные части соответственно .</w:t>
        <w:br/>
        <w:t>Professional Edition</w:t>
        <w:br/>
        <w:t>Примеры</w:t>
        <w:br/>
        <w:t>r0_val = ( MIN_TYP_MAX ( ld_param : NULL , NULL, 125K ) ;</w:t>
        <w:br/>
        <w:t>r1_val = ( MIN_TYP_MAX ( ld_param : NULL , NULL, 10,5 k ) ;</w:t>
        <w:br/>
        <w:t>ricc_val = ( MIN_TYP_MAX ( ld_param : NULL , 833 , 525 ) ;</w:t>
        <w:br/>
        <w:t>НАГРУЗКИ PRE_LD DATA_LD CLK_LD CLR_LD = ( v0 = vol_param , r0 = r0_val ,</w:t>
        <w:br/>
        <w:t>v1 = voh_param , R1 = r1_val , Io = 1E9 , T = 1P)</w:t>
        <w:br/>
        <w:t>НАГРУЗКИ VCC_LD = ( v0 = gnd_param , r0 = ricc_val , T = 1P)</w:t>
        <w:br/>
        <w:t>См. также</w:t>
        <w:br/>
        <w:t>IO_PAIRS , приводной</w:t>
        <w:br/>
        <w:t>математические функции</w:t>
        <w:br/>
        <w:t>Пример Функция Описание</w:t>
        <w:br/>
        <w:t>POW мощности X = (12 военнопленных (3)) ;</w:t>
        <w:br/>
        <w:t>ABS Абсолютное значение X = (ABS (-12) ) ;</w:t>
        <w:br/>
        <w:t>SQRT корневая X = ( SQRT (2) ) ;</w:t>
        <w:br/>
        <w:t>EXP показатель X = ( EXP (10)) ;</w:t>
        <w:br/>
        <w:t>ВХОД натуральный логарифм X = (LOG (0.1) ) ;</w:t>
        <w:br/>
        <w:t>LOG10 логарифм с основанием 10 X = ( log10 ( 0.1) ) ;</w:t>
        <w:br/>
        <w:t>SIN X = синуса (SIN (0.1) ) ;</w:t>
        <w:br/>
        <w:t>COS косинус X = (COS (0.1) ) ;</w:t>
        <w:br/>
        <w:t>Тангенсом угла X = (TAN (0.1) ) ;</w:t>
        <w:br/>
        <w:t>ASIN арксинуса X = ( ASIN (0.1) ) ;</w:t>
        <w:br/>
        <w:t>ACOS арккосинуса X = ( КМ (0.1) ) ;</w:t>
        <w:br/>
        <w:t>ATAN арктангенс X = ( ATAN (0.1) ) ;</w:t>
        <w:br/>
        <w:t>HSIN гиперболического синуса X = ( HSIN (0.1) ) ;</w:t>
        <w:br/>
        <w:t>HCOs гиперболический косинус X = ( HCOs (0.1) ) ;</w:t>
        <w:br/>
        <w:t>HTAN гиперболического тангенса X = ( HTAN (0.1) ) ;</w:t>
        <w:br/>
        <w:t>См. также</w:t>
        <w:br/>
        <w:t>ОПЕРАТОРЫ</w:t>
        <w:br/>
        <w:t>Professional Edition</w:t>
        <w:br/>
        <w:t>СООБЩЕНИЕ</w:t>
        <w:br/>
        <w:t>Отображает сообщение , не останавливаясь .</w:t>
        <w:br/>
        <w:t>Общая форма</w:t>
        <w:br/>
        <w:t>Message (" &lt;message&gt; " [, &lt;value/pin&gt; ...] ) ;</w:t>
        <w:br/>
        <w:t>Параметры</w:t>
        <w:br/>
        <w:t>&lt;message&gt; Строка сообщения , включая форматирование</w:t>
        <w:br/>
        <w:t>символов по мере необходимости.</w:t>
        <w:br/>
        <w:t>&lt;value&gt; переменной или константу.</w:t>
        <w:br/>
        <w:t>&lt;pin&gt; названием Pin или индекса к контакту переменной.</w:t>
        <w:br/>
        <w:t>использовать</w:t>
        <w:br/>
        <w:t>СООБЩЕНИЕ оператор используется для вывода информации</w:t>
        <w:br/>
        <w:t>указанный &lt;message&gt; строки. Она не прерывает</w:t>
        <w:br/>
        <w:t>моделирования. Сообщение отображается в окне XSpice</w:t>
        <w:br/>
        <w:t>во время моделирования .</w:t>
        <w:br/>
        <w:t>Примечания</w:t>
        <w:br/>
        <w:t>Форматной строки в сообщении похож на формат, который</w:t>
        <w:br/>
        <w:t>быть использованы в Е оператор C. Допустимые символы форматирования</w:t>
        <w:br/>
        <w:t>включают в себя ( но не ограничиваются этим):</w:t>
        <w:br/>
        <w:t>\ т вкладку</w:t>
        <w:br/>
        <w:t>\ п новой линии</w:t>
        <w:br/>
        <w:t>\ R Carraige возвращения</w:t>
        <w:br/>
        <w:t>% D Deciaml дисплей для коротких переменных или тока</w:t>
        <w:br/>
        <w:t>состояние выхода</w:t>
        <w:br/>
        <w:t>% D знаков после запятой для коротких переменных или старое ввода /</w:t>
        <w:br/>
        <w:t>состояние выхода</w:t>
        <w:br/>
        <w:t>% х шестигранной дисплей для коротких переменных или тока /</w:t>
        <w:br/>
        <w:t>состояние выхода</w:t>
        <w:br/>
        <w:t>% X шестигранной дисплей для коротких переменных или старое ввода / вывода</w:t>
        <w:br/>
        <w:t>государство</w:t>
        <w:br/>
        <w:t>% С Символьный дисплей для коротких переменных или текущее</w:t>
        <w:br/>
        <w:t>вход / выход состояния</w:t>
        <w:br/>
        <w:t>% C Символьный дисплей для коротких переменных или старое ввода /</w:t>
        <w:br/>
        <w:t>состояние выхода</w:t>
        <w:br/>
        <w:t>Professional Edition</w:t>
        <w:br/>
        <w:t>Экспоненциальная % электронной дисплей для действительного переменного</w:t>
        <w:br/>
        <w:t>% F Плавающие дисплей инженерной точки для действительного переменного</w:t>
        <w:br/>
        <w:t>% г Экран коротких (е % или % F ) для действительного переменного</w:t>
        <w:br/>
        <w:t>String% с постоянной дисплее. Единственная допустимая строка</w:t>
        <w:br/>
        <w:t>константы :</w:t>
        <w:br/>
        <w:t>INSTANCEданном случае устройство SimCode</w:t>
        <w:br/>
        <w:t>имя.</w:t>
        <w:br/>
        <w:t>Func Настоящий функции устройства SimCode</w:t>
        <w:br/>
        <w:t>имя.</w:t>
        <w:br/>
        <w:t>Подать настоящий файл устройства SimCode</w:t>
        <w:br/>
        <w:t>имя.</w:t>
        <w:br/>
        <w:t>Примеры</w:t>
        <w:br/>
        <w:t>Message (" Время \ т \ TCLK \ TDATA \ ^ о \ TqN ");</w:t>
        <w:br/>
        <w:t>Message (" код экземпляра устройства = % S" , например) ;</w:t>
        <w:br/>
        <w:t>Message (" 0,3 % е \ т % D \ T% D \ T% D \ T% D" , present_time , CLK , DATA , Q, QN) ;</w:t>
        <w:br/>
        <w:t>См. также</w:t>
        <w:br/>
        <w:t>ПОДСКАЖИТЕ</w:t>
        <w:br/>
        <w:t>MIN_TYP_MAX</w:t>
        <w:br/>
        <w:t>Возвращает значение из MIN_TYP_MAX справочной таблице .</w:t>
        <w:br/>
        <w:t>Общая форма</w:t>
        <w:br/>
        <w:t>MIN_TYP_MAX ( &lt;index&gt; : &lt;min&gt; , &lt;typ&gt; , &lt;max&gt; ) ;</w:t>
        <w:br/>
        <w:t>Параметры</w:t>
        <w:br/>
        <w:t>&lt;index&gt; Входные величины (индекс , чтобы выбрать мин , макс</w:t>
        <w:br/>
        <w:t>или максимального значений).</w:t>
        <w:br/>
        <w:t>&lt;min&gt; Минимальные значения справочника .</w:t>
        <w:br/>
        <w:t>&lt;typ&gt; Типичное значение справочника .</w:t>
        <w:br/>
        <w:t>Максимальная &lt;max&gt; справочника значения.</w:t>
        <w:br/>
        <w:t>использовать</w:t>
        <w:br/>
        <w:t>Функция MIN_TYP_MAX аналогична</w:t>
        <w:br/>
        <w:t>SELECT_VALUE функции исключением того, что три (3) значения /</w:t>
        <w:br/>
        <w:t>переменные должны быть введены. Ключевое слово "NULL" может быть</w:t>
        <w:br/>
        <w:t>Professional Edition</w:t>
        <w:br/>
        <w:t>замещенные для одного или двух неизвестных значений . Еслипредопределенные</w:t>
        <w:br/>
        <w:t>целочисленную переменную (см. целые числа) , используется в качестве &lt;index&gt; ,</w:t>
        <w:br/>
        <w:t>неизвестно (NULL) значения рассчитываются по известным</w:t>
        <w:br/>
        <w:t>значений следующим образом:</w:t>
        <w:br/>
        <w:t>Известные значения Формула</w:t>
        <w:br/>
        <w:t>&lt;min&gt; , &lt;max&gt; типичных = ( &lt;max&gt; &lt;min&gt; + ) / 2 ;</w:t>
        <w:br/>
        <w:t>&lt;min&gt; только типичные = ( &lt;min&gt; / &lt;min масштабе factor&gt; )</w:t>
        <w:br/>
        <w:t>Максимальное = ( &lt;min&gt; / &lt;min масштабе factor&gt; ) *</w:t>
        <w:br/>
        <w:t>&lt;max масштабе factor&gt;</w:t>
        <w:br/>
        <w:t>&lt;typ&gt; только минимум = ( * &lt;typ&gt; &lt;min масштабе factor&gt; )</w:t>
        <w:br/>
        <w:t>Максимальное = ( * &lt;typ&gt; &lt;max масштабе factor&gt; )</w:t>
        <w:br/>
        <w:t>&lt;max&gt; только минимум = ( &lt;max&gt; / &lt;max масштабе factor&gt; ) *</w:t>
        <w:br/>
        <w:t>&lt;min масштабе factor&gt;</w:t>
        <w:br/>
        <w:t>Обычно = ( &lt;max&gt; / &lt;max масштабе factor&gt; )</w:t>
        <w:br/>
        <w:t>Примечания</w:t>
        <w:br/>
        <w:t>Если &lt;index&gt; не является одним изпредопределенных переменных , перечисленных ниже,</w:t>
        <w:br/>
        <w:t>Затем &lt;min масштабе factor&gt; = 0,5 и &lt;max масштабе factor&gt; = 1,5 .</w:t>
        <w:br/>
        <w:t>Factor&gt; &lt;min масштабе и масштабе &lt;max factor&gt; для каждого из</w:t>
        <w:br/>
        <w:t>Эти переменные могут быть изменены в CircuitMaker автора</w:t>
        <w:br/>
        <w:t>Аналоговый диалоговом окне. Factor&gt; &lt;min масштаба и &lt; макс</w:t>
        <w:br/>
        <w:t>Масштабные коэффициенты &gt; поменялись местами для ld_param , и drv_param</w:t>
        <w:br/>
        <w:t>i_param потому что эти параметры контролясопротивления</w:t>
        <w:br/>
        <w:t>стоимости, а нетекущее значение (т.е. максимальная нагрузка соответствует</w:t>
        <w:br/>
        <w:t>до минимального сопротивления. )</w:t>
        <w:br/>
        <w:t>Переменная специй параметр опции по умолчанию</w:t>
        <w:br/>
        <w:t>tp_param PROPMNS &lt;min масштабе factor&gt; 0,5</w:t>
        <w:br/>
        <w:t>tp_param PROPMXS &lt;max масштабе factor&gt; 1,5</w:t>
        <w:br/>
        <w:t>tt_param TRANMNS &lt;min масштабе factor&gt; 0,5</w:t>
        <w:br/>
        <w:t>tt_param TRANMXS &lt;max масштабе factor&gt; 1,5</w:t>
        <w:br/>
        <w:t>ld_param LOADMNS &lt;min масштабе factor&gt; 1,5</w:t>
        <w:br/>
        <w:t>ld_param LOADMXS &lt;max масштабе factor&gt; 0,5</w:t>
        <w:br/>
        <w:t>drv_param DRIVEMNS &lt;min масштабе factor&gt; 1,5</w:t>
        <w:br/>
        <w:t>drv_param DRIVEMXS &lt;max масштабе factor&gt; 0,5</w:t>
        <w:br/>
        <w:t>i_param CURRENTMNS &lt;min масштабе factor&gt; 1,5</w:t>
        <w:br/>
        <w:t>18-38 Глава 18 : Цифровые SimCode</w:t>
        <w:br/>
        <w:t>Professional Edition</w:t>
        <w:br/>
        <w:t>i_param CURRENTMXS &lt;max масштабе factor&gt; 0,5</w:t>
        <w:br/>
        <w:t>vth_param VTHMNS &lt;min масштабе factor&gt; 0,5</w:t>
        <w:br/>
        <w:t>vth_param VTHMXS &lt;max масштабе factor&gt; 1,5</w:t>
        <w:br/>
        <w:t>user_param USERMNS &lt;min масштабе factor&gt; 0,5</w:t>
        <w:br/>
        <w:t>user_param USERMXS &lt;max масштабе factor&gt; 1,5</w:t>
        <w:br/>
        <w:t>Примеры</w:t>
        <w:br/>
        <w:t>tplh_val = ( MIN_TYP_MAX ( tp_param : NULL , 5N , NULL) ) ;</w:t>
        <w:br/>
        <w:t>В этом примере , если предположить, что и PROPMNS</w:t>
        <w:br/>
        <w:t>PROPMXS устанавливаются в их значения по умолчанию , то:</w:t>
        <w:br/>
        <w:t>Если tp_param = 1, то tplh_val = 2,5 Н</w:t>
        <w:br/>
        <w:t>Если tp_param = 2, то tplh_val = 5Н</w:t>
        <w:br/>
        <w:t>Если tp_param = 3, то tplh_val = 10n</w:t>
        <w:br/>
        <w:t>ricch_val = ( MIN_TYP_MAX ( i_param : NULL , 2500, 1250) ) ;</w:t>
        <w:br/>
        <w:t>В этом примере , если предположить, что и CURRENTMNS</w:t>
        <w:br/>
        <w:t>CURRENTMXS устанавливаются в их значения по умолчанию , то:</w:t>
        <w:br/>
        <w:t>Если i_param = 1, то ricch_val = 5000</w:t>
        <w:br/>
        <w:t>если i_param = 2, то ricch_val = 2500</w:t>
        <w:br/>
        <w:t>если i_param = 3, то ricch_val = 1250</w:t>
        <w:br/>
        <w:t>См. также</w:t>
        <w:br/>
        <w:t>Целые числа, SELECT_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</w:rPr>
        <w:t>ОПЕРАТОРЫ</w:t>
      </w:r>
      <w:r>
        <w:rPr/>
        <w:br/>
      </w:r>
      <w:r>
        <w:rPr>
          <w:rStyle w:val="Hps"/>
        </w:rPr>
        <w:t>Оператор присваивания</w:t>
      </w:r>
      <w:r>
        <w:rPr/>
        <w:br/>
      </w:r>
      <w:r>
        <w:rPr>
          <w:rStyle w:val="Hps"/>
        </w:rPr>
        <w:t>=</w:t>
      </w:r>
      <w:r>
        <w:rPr/>
        <w:t xml:space="preserve"> </w:t>
      </w:r>
      <w:r>
        <w:rPr>
          <w:rStyle w:val="Hps"/>
        </w:rPr>
        <w:t>Equals (</w:t>
      </w:r>
      <w:r>
        <w:rPr/>
        <w:t xml:space="preserve">устанавливает переменную </w:t>
      </w:r>
      <w:r>
        <w:rPr>
          <w:rStyle w:val="Hps"/>
        </w:rPr>
        <w:t>или</w:t>
      </w:r>
      <w:r>
        <w:rPr/>
        <w:t xml:space="preserve"> </w:t>
      </w:r>
      <w:r>
        <w:rPr>
          <w:rStyle w:val="Hps"/>
        </w:rPr>
        <w:t>выходной контакт</w:t>
      </w:r>
      <w:r>
        <w:rPr/>
        <w:t xml:space="preserve"> </w:t>
      </w:r>
      <w:r>
        <w:rPr>
          <w:rStyle w:val="Hps"/>
        </w:rPr>
        <w:t>значение или</w:t>
      </w:r>
      <w:r>
        <w:rPr/>
        <w:br/>
      </w:r>
      <w:r>
        <w:rPr>
          <w:rStyle w:val="Hps"/>
        </w:rPr>
        <w:t>состоянии).</w:t>
      </w:r>
      <w:r>
        <w:rPr/>
        <w:br/>
      </w:r>
      <w:r>
        <w:rPr>
          <w:rStyle w:val="Hps"/>
        </w:rPr>
        <w:t>математические операторы</w:t>
      </w:r>
      <w:r>
        <w:rPr/>
        <w:br/>
      </w:r>
      <w:r>
        <w:rPr>
          <w:rStyle w:val="Hps"/>
        </w:rPr>
        <w:t>+</w:t>
      </w:r>
      <w:r>
        <w:rPr/>
        <w:t xml:space="preserve"> </w:t>
      </w:r>
      <w:r>
        <w:rPr>
          <w:rStyle w:val="Hps"/>
        </w:rPr>
        <w:t>Добавить</w:t>
      </w:r>
      <w:r>
        <w:rPr/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Вычтите</w:t>
      </w:r>
      <w:r>
        <w:rPr/>
        <w:br/>
      </w:r>
      <w:r>
        <w:rPr>
          <w:rStyle w:val="Hps"/>
        </w:rPr>
        <w:t>* Умножение</w:t>
      </w:r>
      <w:r>
        <w:rPr/>
        <w:br/>
      </w:r>
      <w:r>
        <w:rPr>
          <w:rStyle w:val="Hps"/>
        </w:rPr>
        <w:t>/</w:t>
      </w:r>
      <w:r>
        <w:rPr/>
        <w:t xml:space="preserve"> </w:t>
      </w:r>
      <w:r>
        <w:rPr>
          <w:rStyle w:val="Hps"/>
        </w:rPr>
        <w:t>Divide</w:t>
      </w:r>
      <w:r>
        <w:rPr/>
        <w:br/>
      </w:r>
      <w:r>
        <w:rPr>
          <w:rStyle w:val="Hps"/>
        </w:rPr>
        <w:t>унарные</w:t>
      </w:r>
      <w:r>
        <w:rPr/>
        <w:t xml:space="preserve"> </w:t>
      </w:r>
      <w:r>
        <w:rPr>
          <w:rStyle w:val="Hps"/>
        </w:rPr>
        <w:t>операторы</w:t>
      </w:r>
      <w:r>
        <w:rPr/>
        <w:br/>
      </w:r>
      <w:r>
        <w:rPr>
          <w:rStyle w:val="Hps"/>
        </w:rPr>
        <w:t>~</w:t>
      </w:r>
      <w:r>
        <w:rPr/>
        <w:t xml:space="preserve"> </w:t>
      </w:r>
      <w:r>
        <w:rPr>
          <w:rStyle w:val="Hps"/>
        </w:rPr>
        <w:t>Логическое</w:t>
      </w:r>
      <w:r>
        <w:rPr/>
        <w:t xml:space="preserve"> </w:t>
      </w:r>
      <w:r>
        <w:rPr>
          <w:rStyle w:val="Hps"/>
        </w:rPr>
        <w:t>не</w:t>
      </w:r>
      <w:r>
        <w:rPr/>
        <w:br/>
      </w:r>
      <w:r>
        <w:rPr>
          <w:rStyle w:val="Hps"/>
        </w:rPr>
        <w:t>!</w:t>
      </w:r>
      <w:r>
        <w:rPr/>
        <w:t xml:space="preserve"> </w:t>
      </w:r>
      <w:r>
        <w:rPr>
          <w:rStyle w:val="Hps"/>
        </w:rPr>
        <w:t>побитового дополнения</w:t>
      </w:r>
      <w:r>
        <w:rPr/>
        <w:br/>
      </w:r>
      <w:r>
        <w:rPr>
          <w:rStyle w:val="Hps"/>
        </w:rPr>
        <w:t>Логические операторы</w:t>
      </w:r>
      <w:r>
        <w:rPr/>
        <w:br/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&amp;&amp;</w:t>
      </w:r>
      <w:r>
        <w:rPr/>
        <w:br/>
      </w:r>
      <w:r>
        <w:rPr>
          <w:rStyle w:val="Hps"/>
        </w:rPr>
        <w:t>| |</w:t>
      </w:r>
      <w:r>
        <w:rPr/>
        <w:t xml:space="preserve"> </w:t>
      </w:r>
      <w:r>
        <w:rPr>
          <w:rStyle w:val="Hps"/>
        </w:rPr>
        <w:t>ИЛИ</w:t>
      </w:r>
      <w:r>
        <w:rPr/>
        <w:br/>
      </w:r>
      <w:r>
        <w:rPr>
          <w:rStyle w:val="Hps"/>
        </w:rPr>
        <w:t>^ ^</w:t>
      </w:r>
      <w:r>
        <w:rPr/>
        <w:t xml:space="preserve"> </w:t>
      </w:r>
      <w:r>
        <w:rPr>
          <w:rStyle w:val="Hps"/>
        </w:rPr>
        <w:t>XOR</w:t>
      </w:r>
      <w:r>
        <w:rPr/>
        <w:br/>
      </w:r>
      <w:r>
        <w:rPr>
          <w:rStyle w:val="Hps"/>
        </w:rPr>
        <w:t>Битовые операции</w:t>
      </w:r>
      <w:r>
        <w:rPr/>
        <w:br/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&amp;</w:t>
      </w:r>
      <w:r>
        <w:rPr/>
        <w:br/>
      </w:r>
      <w:r>
        <w:rPr>
          <w:rStyle w:val="Hps"/>
        </w:rPr>
        <w:t>|</w:t>
      </w:r>
      <w:r>
        <w:rPr/>
        <w:t xml:space="preserve"> </w:t>
      </w:r>
      <w:r>
        <w:rPr>
          <w:rStyle w:val="Hps"/>
        </w:rPr>
        <w:t>ИЛИ</w:t>
      </w:r>
      <w:r>
        <w:rPr/>
        <w:br/>
      </w:r>
      <w:r>
        <w:rPr>
          <w:rStyle w:val="Hps"/>
        </w:rPr>
        <w:t>XOR</w:t>
      </w:r>
      <w:r>
        <w:rPr/>
        <w:t xml:space="preserve"> </w:t>
      </w:r>
      <w:r>
        <w:rPr>
          <w:rStyle w:val="Hps"/>
        </w:rPr>
        <w:t>^</w:t>
      </w:r>
      <w:r>
        <w:rPr/>
        <w:br/>
      </w:r>
      <w:r>
        <w:rPr>
          <w:rStyle w:val="Hps"/>
        </w:rPr>
        <w:t>&lt;&lt;</w:t>
      </w:r>
      <w:r>
        <w:rPr/>
        <w:t xml:space="preserve"> </w:t>
      </w:r>
      <w:r>
        <w:rPr>
          <w:rStyle w:val="Hps"/>
        </w:rPr>
        <w:t>Сдвиг влево</w:t>
      </w:r>
      <w:r>
        <w:rPr/>
        <w:br/>
      </w:r>
      <w:r>
        <w:rPr>
          <w:rStyle w:val="Hps"/>
        </w:rPr>
        <w:t>&gt;&gt;</w:t>
      </w:r>
      <w:r>
        <w:rPr/>
        <w:t xml:space="preserve"> </w:t>
      </w:r>
      <w:r>
        <w:rPr>
          <w:rStyle w:val="Hps"/>
        </w:rPr>
        <w:t>Сдвиг вправо</w:t>
      </w:r>
      <w:r>
        <w:rPr/>
        <w:br/>
      </w:r>
      <w:r>
        <w:rPr>
          <w:rStyle w:val="Hps"/>
        </w:rPr>
        <w:t>Относительная</w:t>
      </w:r>
      <w:r>
        <w:rPr/>
        <w:t xml:space="preserve"> </w:t>
      </w:r>
      <w:r>
        <w:rPr>
          <w:rStyle w:val="Hps"/>
        </w:rPr>
        <w:t>компараторы</w:t>
      </w:r>
      <w:r>
        <w:rPr/>
        <w:br/>
      </w:r>
      <w:r>
        <w:rPr>
          <w:rStyle w:val="Hps"/>
        </w:rPr>
        <w:t>= Равно</w:t>
      </w:r>
      <w:r>
        <w:rPr/>
        <w:br/>
      </w:r>
      <w:r>
        <w:rPr>
          <w:rStyle w:val="Hps"/>
        </w:rPr>
        <w:t>!</w:t>
      </w:r>
      <w:r>
        <w:rPr/>
        <w:t xml:space="preserve"> </w:t>
      </w:r>
      <w:r>
        <w:rPr>
          <w:rStyle w:val="Hps"/>
        </w:rPr>
        <w:t>=</w:t>
      </w:r>
      <w:r>
        <w:rPr/>
        <w:t xml:space="preserve"> </w:t>
      </w:r>
      <w:r>
        <w:rPr>
          <w:rStyle w:val="Hps"/>
        </w:rPr>
        <w:t>Не равно</w:t>
      </w:r>
      <w:r>
        <w:rPr/>
        <w:br/>
      </w:r>
      <w:r>
        <w:rPr>
          <w:rStyle w:val="Hps"/>
        </w:rPr>
        <w:t>&lt;Меньше</w:t>
      </w:r>
      <w:r>
        <w:rPr/>
        <w:br/>
      </w:r>
      <w:r>
        <w:rPr>
          <w:rStyle w:val="Hps"/>
        </w:rPr>
        <w:t>&lt;= Меньше</w:t>
      </w:r>
      <w:r>
        <w:rPr/>
        <w:t xml:space="preserve"> </w:t>
      </w:r>
      <w:r>
        <w:rPr>
          <w:rStyle w:val="Hps"/>
        </w:rPr>
        <w:t>или равно</w:t>
      </w:r>
      <w:r>
        <w:rPr/>
        <w:br/>
      </w:r>
      <w:r>
        <w:rPr>
          <w:rStyle w:val="Hps"/>
        </w:rPr>
        <w:t>&gt; Больше</w:t>
      </w:r>
      <w:r>
        <w:rPr/>
        <w:br/>
      </w:r>
      <w:r>
        <w:rPr>
          <w:rStyle w:val="Hps"/>
        </w:rPr>
        <w:t>&gt; = Больше</w:t>
      </w:r>
      <w:r>
        <w:rPr/>
        <w:t xml:space="preserve"> </w:t>
      </w:r>
      <w:r>
        <w:rPr>
          <w:rStyle w:val="Hps"/>
        </w:rPr>
        <w:t>или равно</w:t>
      </w:r>
      <w:r>
        <w:rPr/>
        <w:br/>
      </w:r>
      <w:r>
        <w:rPr>
          <w:rStyle w:val="Hps"/>
        </w:rPr>
        <w:t>использовать</w:t>
      </w:r>
      <w:r>
        <w:rPr/>
        <w:br/>
      </w:r>
      <w:r>
        <w:rPr>
          <w:rStyle w:val="Hps"/>
        </w:rPr>
        <w:t>Операторы</w:t>
      </w:r>
      <w:r>
        <w:rPr/>
        <w:t xml:space="preserve"> </w:t>
      </w:r>
      <w:r>
        <w:rPr>
          <w:rStyle w:val="Hps"/>
        </w:rPr>
        <w:t>используются для установки</w:t>
      </w:r>
      <w:r>
        <w:rPr/>
        <w:t xml:space="preserve"> </w:t>
      </w:r>
      <w:r>
        <w:rPr>
          <w:rStyle w:val="Hps"/>
        </w:rPr>
        <w:t>и манипулировать</w:t>
      </w:r>
      <w:r>
        <w:rPr/>
        <w:t xml:space="preserve"> </w:t>
      </w:r>
      <w:r>
        <w:rPr>
          <w:rStyle w:val="Hps"/>
        </w:rPr>
        <w:t>переменными и</w:t>
      </w:r>
      <w:r>
        <w:rPr/>
        <w:br/>
      </w:r>
      <w:r>
        <w:rPr>
          <w:rStyle w:val="Hps"/>
        </w:rPr>
        <w:t>выражений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Hp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0.png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37:00Z</dcterms:created>
  <dc:creator>Иван</dc:creator>
  <dc:description/>
  <cp:keywords/>
  <dc:language>en-US</dc:language>
  <cp:lastModifiedBy>student</cp:lastModifiedBy>
  <dcterms:modified xsi:type="dcterms:W3CDTF">2014-05-24T10:17:00Z</dcterms:modified>
  <cp:revision>3</cp:revision>
  <dc:subject/>
  <dc:title/>
</cp:coreProperties>
</file>